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415" w:type="dxa"/>
        <w:jc w:val="left"/>
        <w:tblInd w:w="-113" w:type="dxa"/>
        <w:tblLayout w:type="fixed"/>
        <w:tblCellMar>
          <w:top w:w="0" w:type="dxa"/>
          <w:left w:w="108" w:type="dxa"/>
          <w:bottom w:w="0" w:type="dxa"/>
          <w:right w:w="108" w:type="dxa"/>
        </w:tblCellMar>
      </w:tblPr>
      <w:tblGrid>
        <w:gridCol w:w="12939"/>
        <w:gridCol w:w="12939"/>
        <w:gridCol w:w="1537"/>
      </w:tblGrid>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GetSalKe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GetSalKe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SalKey Version 1.3.00.0623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SalKey version 1.3.00.062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1999,2000 Sony Cor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1999,2000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SalKe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SalKe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SalKey Version 1.3.00.0623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SalKey Version 1.3.00.062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of CD ke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e de la clé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 propos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of CD Ke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e de la clé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Installation.Input your CD Ke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ut de l'installation. Saisissez la clé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of CD Ke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cation de la clé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your CD Key, and input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la clé du CD et saisissez-la de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membres des groupes Administrateurs et Utilisateurs privilégiés peuvent exécuter ce programme.\nContactez votre administrateur, ou déconnectez-vous pour vous reconnecter comme administrateur ou utilisateur privilégié. Essayez de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nThis computer is not recognized as a Sony VAIO computer.\nSetup is abo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gramme s'exécute uniquement sur des ordinateurs VAIO de Sony.\nCet ordinateur n'est pas compatible.\nL'installation a été aband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SalKey ??????????(&amp;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SalKey ??????????(&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s ??????????????\n?????????????????????Administrato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s ??????????????\n?????????????????????Administrato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n?????????????? ??? ??????????????????\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n?????????????? ???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00.0628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00.062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1999,2000,2001 Sony Cor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1999,2000,2001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0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ocal Canc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énuer les parties &amp;voca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itch Shif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r la &amp;ton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octa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oct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octa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oct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éiniti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 Plug-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g-in SE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cal Cancell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atténuation des vo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o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y Page for Vocal Cancell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l'Outil d'atténuation des vo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cal Cancel &amp;&amp; Pitch Shif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énuation des voix &amp;&amp; Changement de ton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ox Fil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tre K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 Plug-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cal Canceller DM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cal Canceller D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0628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062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o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2 Sony Corpor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2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ox.d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ox.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1.5 is installed.If you install this setup, application can not launch because of compatibility of modules.Setup is abo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1.5 est installé. Si vous installez ce programme, l'application ne pourra pas démarrer en raison de l'incompatibilité des modules. L'installation est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_JI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_J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SonicStage Premi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envenue dans SonicStage Premi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play and record music easi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lire et enregistrer facilement des fichiers music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the Source Ic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le biais des icônes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double click the Source Ic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cliquez sur l'icône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Recor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g and drop the Source Ic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z l'icône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to the Destination Ic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qu'à l'icône Destin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screen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t 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envenue dan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play and record music easily using the Source Ic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lire et enregistrer facilement des fichiers musicaux par le biais des icônes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g and drop the Source Icon onto the Destination Ic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z l'icône Source jusqu'à l'icône de Destin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open recording panel easily with only one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ouvrir facilement la fenêtre d'enregistrement à l'aide d'un seul bou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to Play. Drag and drop to Recor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cliquez pour lire. Faites glisser pour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to Play. Drag and drop to Check-In/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cliquez pour lire. Faites glisser pour rapatrier/ext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Play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s not inse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non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is not inse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 non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s not connec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non conn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transferr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CD-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sur CD-R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able CD-R/R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éinscriptible/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gnize the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non re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listen to F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écouter la radio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enable Auxiliary Inp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activer l'entrée auxili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REC button to start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ENR pour la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Check-In/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Rapatrier/Ext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 selected when recording from other source is in progr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impossible lorsqu'un enregistrement à partir d'une autre source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 selected when recording to Music Drive is in progr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impossible lorsqu'un enregistrement sur Music Drive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 selected when recording from F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impossible lors d'un enregistrement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 selected when recording from Ext. Inp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impossible lors d'un enregistrement à partir d'une entrée 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 selected when playing/transferring songs with MD or Memory Stick/Devic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impossible lors de la lecture/transfert de morceaux avec un MD ou des périphériques/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 selected when playing/transferring songs with MD/M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impossible lors de la lecture/transfert de morceaux avec un MD/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 selected when playing/transferring songs with Memory Stick/Devic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impossible lors de la lecture/transfert de morceaux avec des périphériques Memory Stick/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 selected when playing/transferring songs with MD/Devic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impossible lors de la lecture/transfert de morceaux avec des périphériques/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 selected when writing to CD-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impossible lors de la gravure sur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to 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cliquez pour 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lect MD when recording from OPT 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e MD impossible lors d'un enregistrement à partir d'une ENTREE OP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quer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aming Audi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x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util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 Pri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er l'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tre à jour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Dis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par mot-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View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mode d'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Cou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 D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Sour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d'en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sur le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éc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laylis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listes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ous Searc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multi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 Resul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ultats de la recherche par mot-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M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p 1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s aux 10 prem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p 5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s aux 50 prem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Bottom 1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s aux 10 dern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Bottom 5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s aux 50 dern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10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orceaux au has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50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 morceaux au has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 10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que de 10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 50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que de 50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ly Recorded Album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niers albums enregist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ly Created Playlis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nières listes de diffusion cré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du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and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ime/Size Dis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mode d'affichage des heures/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Disk Spa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re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 Recording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enregistrement 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Import Pan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la fenêtre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CD Backup Pan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la fenêtre de sauvegar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F1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imple(F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Menu</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Contr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 du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l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Eff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 son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Close Visualizer Pan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Fermer la fenêtre du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Close Internet Pan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Fermer la fenêtre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Close Timer Setting Pan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Fermer la fenêtre de configur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ee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to Display Jacket/Lyric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cliquez pour afficher la pochette/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Name/Artist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piste/Nom d'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ime Dis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mode d'affichage de l'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mod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Pau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so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ceau 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so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ceau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 en arriè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Close Content Pan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Fermer la fenêtre de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rack to Favori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e piste aux 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D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ource\\PD\\EnLabel.p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ource\\PD\\EnLabel.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ource\\SourcePanel\\PD\\EnLabel.p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ource\\SourcePanel\\PD\\EnLabel.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 Preset/ - 0.1MHz</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réglage préc/ - 0.1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Preset/ + 0.1MHz</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réglage suiv/ + 0.1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Menu</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 On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 Onl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Close FM Preset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Fermer la liste des préréglages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o listen to F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pour écouter la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xternal Inp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ntré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o listen to External Inp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pour écouter l'entré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ource\\AuxInput\\EnLabel.p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ource\\AuxInput\\EnLabel.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ource\\SourcePanel\\AuxInput\\EnLabel.p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ource\\SourcePanel\\AuxInput\\EnLabel.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Input Level by Moving Sli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ez le niveau d'entrée en déplaçant la glissiè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Recording Time/Remaining Recording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enregistrement écoulée/Durée d'enregistrement 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etting Menu</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de configuration de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top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Arrêt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ording Tim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r le minuteur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ivide Tracks (Does not interrupt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pour diviser les pistes (l'enregistrement n'est pas 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rmation(Ctrl+I)</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Ct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URL Lin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éder au lien 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Edit Pan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fenêtre d'éd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Hide Categorized Pan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Masquer la fenêtre des catégori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View Mode(Jacket/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mode d'affichage(Pochette/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to display the Jacket/Lyric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cliquez pour afficher la pochette/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to Reflect Latest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tre à jour les infor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2,39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2,39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39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39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Station to Preset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e station à la liste des prérégl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Content Pan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 à la fenêtre de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l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Playlist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dossier d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Ctrl+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r(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Ctrl+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r(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Vie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mode d'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Vie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mode d'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Inf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tre à jour les inf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Location for Preset St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mplacement de la station prérég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ca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M Pre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au préréglag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from FM Pre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du préréglag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CD Recording Format/Bit 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r de format d'enregistrement CD/Débit bin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Check-Out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aramètres d'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CD-R Writ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r de format de gravure sur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Close Recording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Fermer la list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All Tracks of CD / Stop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toutes les pistes de CD / Arrêt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Out all tracks in the Playlist / Stop 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ire toutes les pistes de la liste de diffusion / Arrêter l'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 all tracks / Stop Chec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trier toutes les pistes / Arrêter le rapatri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hec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 rapatri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Tracks for CD-R Wri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toutes les pistes pour la gravure sur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All + 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enregistrer + Ext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ransf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9,60,35</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9,60,3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7,9,140,35</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7,9,140,3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Out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ext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rapat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press the [Sta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 to start CD-R wri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commencer la gravure du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t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Memory Sti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l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la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Check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dés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régl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c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Pre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 prérégl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Monit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eur son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D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ter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in 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rack to Favori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la piste aux 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Stream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 fl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imer Programm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a programm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Programming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programm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imer Programm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programm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endar Display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affichage du calend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d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jourd'h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Wee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maine derniè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Wee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maine proch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TimerView\\BalHlp\\EnFrameL.bm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TimerView\\BalHlp\\EnFrameL.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TimerView\\BalHlp\\EnFrameLShadow.bm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TimerView\\BalHlp\\EnFrameLShadow.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TimerView\\BalHlp\\EnFrameR.bm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TimerView\\BalHlp\\EnFrameR.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TimerView\\BalHlp\\EnFrameRShadow.bm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TimerView\\BalHlp\\EnFrameRShadow.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FM Data Pan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 la fenêtre de données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s/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s/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 Inp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R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from Playlist to CD-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une liste de diffusion sur un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out to 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ion vers un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out to Memory Sti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ion vers un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out to Devices/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ion vers un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in from 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triement à partir d'un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in from Memory Sti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triement à partir d'un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in from Devices/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triement à partir d'un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rom CD to Music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n CD vers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rom CD to 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n CD sur un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rom CD to Memory Sti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n CD sur un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rom CD to Devices/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n CD sur un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rom FM to Music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ne station FM sur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rom Ext. Input to Music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ne entrée ext. sur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 to RecordPan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nêtr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Navi</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 en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recording or transferring sour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source d'enregistrement ou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recording or transferring targ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destination d'enregistrement ou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the next ste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r à l'étap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ly Played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niers morceaux 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s not checked-out frequent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ceaux extraits moins fréquem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 Play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 préfé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ceaux dans un ord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Gen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s Not Checked Out Y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ceaux non extra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DDRemain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DDRemain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using Remaining Disk &amp;Spa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via l'espace di&amp;sque re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using Remaining &amp;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via la durée res&amp;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PlayMode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PlayMod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amp;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ré&amp;pé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amp;t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amp;1 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oup Play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 &amp;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Gro&amp;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e gro&amp;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huff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mp;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Shu&amp;ff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épéter la 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p;o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uc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ur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ange Timer Reserv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er la réserv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Timer Reserv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pprimer la réserv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imer Reservation &amp;Lo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amp;journal de réserv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d Li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gne réser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ange Timer Programm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er la programm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Timer Programm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pprimer la programm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imer Programming &amp;Lo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amp;journal de programm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View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View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gress Time of 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gression du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aining Time of 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mps restant sur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amp;gress Time of the Playing So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amp;gression du morceau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mp;maining Time of the Playing So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amp;restant du morceau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View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View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ulti-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ingle-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amp;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Sort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Sort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n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of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s de diffu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Programming Lo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urnal de programm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endar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u calend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st Day of the Wee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ier jour de la se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 the d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Jo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ro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Premi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Premi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ncel Reserv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nnuler la réserv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essage box will be closed when the reserved programming starts.\nIf you would like to cancel the reservation, please click on the "Cancel Reservation"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message se fermera au début de la programmation réservée.\nPour annuler la réservation, cliquez sur le bouton "Annuler la réserv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 &amp;System Standb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 la mise en &amp;ve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Programming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programm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Date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et date de réserv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ing Patter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 de program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n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ne f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ai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Quotid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eekly (specify the d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bdomadaire (spécifier le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amp;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amp;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rt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b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nd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uration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amp;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of Reserv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de réserv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lect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is not inse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non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s not inse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non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cord to (M)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nregistrer sur le lecteu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ow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fter timer event, system is set to stand b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tre le système en mode veille &amp;après un événement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olu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Preset No.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 préréglage F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Track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de déb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is not inse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non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is empt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v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Contr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 du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Volu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 Playback Volu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finir le volum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réserv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Reserv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réserv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is activa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servation est 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Number#%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rvation n°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DURATIONERR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DURATIONERR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OVERLA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OVERLA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OVERLAPMARG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OVERLAPMAR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ECHAN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ECHA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SUPPORTSOUR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SUPPORT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EEKD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EEKD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EMO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EMO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PRESETNOTH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PRESETNOTH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CHAN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CHA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MO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MO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FUTU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FU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uration of Tim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can not b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é ne peut p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er than 12 hou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er plus de 12 he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reservation i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réserv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ady ma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éjà été défin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Programm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gramm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progress can no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cours ne peut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 shorten furth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re écourt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set Tim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ing f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ation du minuteur p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in the pa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u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be ma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rvation dans le pas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weekly programm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grammation hebdomad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changed in Tim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ut être modifiée dans l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ing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 programm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move th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Programm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gramm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progr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set up Tim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fig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ing when the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grammation du minuteur en l'abs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 no preset st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 station prérég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uration of stand-b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grammation d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ing ca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veille ne p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be shorten furth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s être écourt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nd-b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servation d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ca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veille ne peut p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be mov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être déplac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ervation for th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ext year can no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réservation p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 ma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né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y of the week is not specified. Please specify the days of the week using the check box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jour de la semaine n'a pas été spécifié. Spécifiez les jours de la semaine à l'aide des cases à co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 interval can be specifed only between 1 minute to 23 hours and 59 minu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tervalle de temps défini peut varier de 1 minute à 23 heures et 59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lict with another reserv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lit avec une autre réserv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reservation is adjacent to another reservation within 3 minu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servation actuelle est à moins de 3 minutes d'une autre réservation adja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make the reservation at least 3 minutes from no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ssez la réservation dans au moins 3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reservation in the pa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une réservation dans le pas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activated reserv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une réservation 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 Programming can not be deleted when it is in progr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une programmation de minuteur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nd time of the stand-by programming can be changed. Drag the reservation line on the calendar to change the end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heure de fin de la programmation du mode veille peut être modifiée. Pour ce faire, faites glisser la ligne de réservation sur le calend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nd-by programming can not be deleted. Hint: You may drag the end time on the calendar to shorten the programm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a programmation du mode veille. Vous pouvez faire glisser l'heure de fin sur le calendrier pour écourter la program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imer reserv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a réserv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record log of reserv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 journal de réserv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when opening the timer servic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lors de l'ouverture des services de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s attempting to change the reserv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ors de la tentative de modification de la réserv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timer reserv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une réservation de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imer reservation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s informations de réserv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the From Time when the From Time is later than or the same as the To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l'heure de début lorsque celle-ci est postérieure ou identique à l'heure de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the To Time when the To Time is earlier than or the same as the From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l'heure de fin lorsque celle-ci est antérieure ou identique à l'heure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eset Station is not specified. Please select one Preset St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tation préréglée n'est pas spécifiée. Veuillez en sélectionner u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Event can not be programmed because there is no Preset Station availab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rogrammer l'événement du minuteur car aucune station préréglée n'est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uration of the Timer Recording can not be longer than 12 hou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maximum de l'enregistrement programmé est de 12 he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laylist selected does not contain any so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e de diffusion sélectionnée ne contient pas de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Play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e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Play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e 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Liste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ute de station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al Tim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ur person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Play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Input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ntrée 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Input Liste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ute d'entrée 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Inp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Programming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programm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imer Programm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programm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Play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f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i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otid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ek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bdomad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delete the reserv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supprimer cette réserv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d Date Time \t:\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et date de réservation \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ing Source\t:\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de programmation\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 Pattern\t:\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 de réservation\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Premi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Premi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servation is programm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servation du minuteur est programm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E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 SHU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 LECT. AL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 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ime - End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ut-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of Reserv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de réserv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reas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rais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eed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ération réuss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User cancell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 annulation de l'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Media is not inse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 support non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Recording is not allowed from the selected 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 enregistrement à partir du support sélectionné non autor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Media is out of storage spa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 support à court d'espace de stock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Media is in invalid fo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 format de support non va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Playback is in progr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 lectur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Recording is in progr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 enregistremen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Required user Log 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 connexion utilisateur requ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Cannot start the reserv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 début de réservation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is de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servation a été supprim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is comp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servation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Not Respon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 pas de répon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Unknow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 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 0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 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comp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fai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réserv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will go into Standby within %s. You may prevent the system from going into Standby by clicking "Disable System Standby"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va se mettre en veille d'ici %s. Pour éviter la mise en veille, cliquez sur le bouton "Désactiver la mise en veille du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will be started in %s. Please stop the current playback or recording if you would like to proceed with the Timer Programm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programmé va commencer dans %s. Arrêtez la lecture ou l'enregistrement en cours si vous voulez programmer le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close the Timer Setting Window and switch to\nRecord or Check-In/Out Windo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fermer la fenêtre de configuration du minuteur et basculer vers\nla fenêtre d'enregistrement ou de rapatriement/d'extrac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is cance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est annu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min %02d se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min %02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se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eset Station selected does no longer exist.\nThe first station on the Preset list will be us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tation préréglée sélectionnée n'existe plus.\nLa première station de la liste des préréglages sera util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2 Stere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 L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4 Stere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 LP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répé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1 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 Shuff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a 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Cannot record the audio protected by SCMS (Serial Copy Management Syste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impossible d'enregistrer un fichier audio protégé par le système SCMS (Serial Copy Management Syste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Cannot start playback because media is not inserted or not availab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 impossible de lancer la lecture, car le support n'est pas inséré ou n'est pas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 IN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 I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 D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0628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062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D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d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an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d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sd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nesd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rcre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rsd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d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dre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d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Play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Play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e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Play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Liste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ute de station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Input Liste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ute d'entré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E 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 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E OP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wnloa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téléchargement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ver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fro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sou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lef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launch the Browser to purchase this content?\n\nAfter acquiring the license, please click on the "Import to SonicStage" button again to register the content to 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lancer l'Explorateur pour rechercher ce contenu ?\n\nAprès achat de la licence, cliquez de nouveau sur "Importer vers SonicStage" pour enregistrer le contenu dan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rchase Licen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quisition de la lic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do not want to purchase a license for this content at this time.\n\nDouble-click the file you downloaded to access the licensing page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OK pour acheter la licence relative à ce contenu maintenant.\n\nDouble-cliquez sur le fichier téléchargé pour accéder de nouveau à la page d'attribution de lic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omp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file name already exists in the target directory. Would you still like to save the downloaded file using this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fichier existe déjà dans le répertoire cible. Voulez-vous quand même sauvegarder le fichier téléchargé sous ce no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ifferent file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taper un autre nom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download proc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 de vouloir annuler le processus de télécharg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Downloa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 le télé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fichier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named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fichier sans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i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s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message d'erreur n'est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upported operation was attemp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opération non prise en charge a été tent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resource was unavailab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ressource nécessaire n'était pas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moire insuffi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has occur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inconnue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fichier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ocume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docume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hanges to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s modifications dans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empty docume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ocument v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op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est trop volumineux pour être ouv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print jo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l'im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he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u démarrage de l'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application err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d'application in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a comm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memory to perform oper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moire insuffisante pour effectuer cette op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gistry entries have been removed and the INI file (if any) was de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 entrées du Registre système ont été supprimées et le fichier INI (s'il y en avait un) a été effa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of the system registry entries (or INI file) were remov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es entrées du Registre système (ou fichier INI) n'ont pas été supprim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the file %s, which was not found on this syste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gramme requiert le fichier %s, introuvable sur ce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linked to the missing export %s in the file %s. This machine may have an incompatible version of %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gramme est lié au %s d'exportation manquant dans le fichier %s. Cet ordinateur dispose peut-être d'une version incompatible d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un nombre ent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un nom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un nombre entier compris entre %1 et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 between %1 and %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un nombre compris entre %1 et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no more than %1 characte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1 caractère(s) au max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bou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0 and 255.</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un nombre entier compris entre 0 et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ositive integ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un nombre entier posi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 and/or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une date et/ou une 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urrenc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une dev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 fichier inattend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Cannot find this file.\nPlease verify that the correct path and file name are giv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Impossible de trouver ce fichier.\nVérifiez que le chemin d'accès et le nom donnés sont correc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isk drive is fu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cible est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from %1, it is opened by someone el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à partir de %1 car il es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1, it is read-only or opened by someone el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crire dans %1 car il est en lecture seule ou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reading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inattendue s'est produite en cours de lecture d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writing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inattendue s'est produite en cours d'écriture d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write-only propert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e propriété en écriture se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read-only propert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crire une propriété en lecture se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mail system sup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rger le support du système de messag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 system DLL is invali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LL du système de messagerie est in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Mail failed to send mess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a commande Envo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erreur ne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inconnue s'est produite lors de l'accès à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as not fou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valid pat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t un chemin d'accès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opened because there are too many open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n'a pas pu être ouvert car il y a trop de fichiers ouve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1 was deni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ccès à %1 a été refu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file handle was associated with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descripteur de fichier incorrect a été associé à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removed because it is the current director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n'a pas pu être supprimé car il s'agit du répertoir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created because the directory is fu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n'a pas pu être créé car le répertoire est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 failed on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a recherche sur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hardware I/O error was reported while accessing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d'E/S matérielle a été signalée lors de l'accès à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haring violation occurred while accessing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violation de partage s'est produite lors de l'accès à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ocking violation occurred while accessing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violation de verrouillage s'est produite lors de l'accès à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 while accessing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saturé lors de l'accès à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access %1 past its e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e d'accès à %1 au-delà de sa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write to the reading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e d'écriture sur %1 en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read from the writing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e de lecture sur %1 en écri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as a bad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 un forma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ed an unexpected obj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enait un objet inattend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correct schem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t un schéma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appl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app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wnloa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wnloa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628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62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Sony Cor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Pau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répé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er Contr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g Dial Launch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sur le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g Dial Lock 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ouillage Jog Dial 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g Dial Lock 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ouillage Jog Dial 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Player Oper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Opération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nPushLong: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nAppuiLong: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nPushLong: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nAppuiLong: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nir en arriè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 Mu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Repeat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Mode répé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huffle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Mode 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Volu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ga Ba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ga-b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 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 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 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 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er Volu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u contrôl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Mod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 la répé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 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éatoire 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 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éatoire 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lect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élection d'un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ACT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a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 %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ong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nfos sur le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Lyric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oles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Liner No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 d'accompagnement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Comm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aires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Liner No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 d'accompagnement de la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Comm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aires de la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laylis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listes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 préfé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JogDial Modu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JogDial Mod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JogDial D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JogDial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00.0628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00.062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JogDi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JogD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1999,2000,2001 Cony Cor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1999,2000,2001 C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JogDial.d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JogDial.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0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Version 1.1.00.1107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restauration des informations système SonicStage version 1.1.00.110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2 Sony Cor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tion des informations systèm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Verif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1 : authentif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will verify your database on the Internet.\nVerification will be finished within 1 minute.\nConnect to the Internet through your ISP, and click Next to continu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va vérifier votre base de données sur Internet.\nCette opération dure moins d'une minute.\nConnectez-vous à Internet via votre FAI, puis cliquez sur Suivant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nicStage System Information Restore Tool allows you to restore music files that were disabled by the System Restore feature in Windows Me, Windows XP or for other unknown reas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til de restauration des informations système de SonicStage vous permet de restaurer les fichiers audio qui ont été altérés par la fonction de réinstallation système de Windows ME, Windows XP ou pour d'autres raisons inconn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tion:\nPlease confirm Internet Explorer proxy server settings if you are connecting through a LA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tion :\nvérifiez les paramètres du serveur proxy dans Internet Explorer si vous vous connectez via un réseau lo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Run Resto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2 :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SonicStage has completed on-line verification, disconnect from your IS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fois l'authentification en ligne effectuée par SonicStage, déconnectez-vous de votre FA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to restore the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Démarrer pour restaurer l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tion:\n1. After completing the system restore, please uninstall SonicStage, reboot the computer, and install SonicStage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tion :\n1. une fois la réinstallation système terminée, désinstallez SonicStage, redémarrez l'ordinateur, puis réinstallez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lease install SonicStage to the same folder where it was previously installed, or the database will not be recogniz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Installez SonicStage dans le même dossier que lors de son installation précédente. A défaut, la base de données ne sera pas recon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During re-installation, when prompted by SonicStage to create a new database, please select 'No'. You must keep your existing database, in order to play back the songs that have been resto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Lorsque SonicStage vous invitera à créer une nouvelle base de données au cours de la réinstallation, sélectionnez 'Non'. Vous devez conserver la base de données existante pour pouvoir lire les morceaux restau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back up your files t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sauvegarde de vo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back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rocéder à la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a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the backup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s informations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next removable media, and specify the folder to back up your files t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e support amovible suivant, puis spécifiez le dossier de sauvegarde de vo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s finish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ation comp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tion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have no remaining disk space availab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 peut que le support amovible ne soit pas formaté ou qu'il soit à court d'espac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for backup does not exist.\nWould you like to create the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de sauvegarde spécifié n'existe pas.\nVoulez-vous le cré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the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rive specified for backup does not exist.\nNo media may be inse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spécifié pour la sauvegarde n'existe pas.\nIl se peut qu'aucun support n'ait été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isk error has occur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disque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 for resto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entification du dossier cible des fichiers restau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sto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rocéder à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backup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s informations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rst dis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premier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MutexName_TAR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MutexName_TA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appropriate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ossier appropr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lo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lo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1.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sony.co.j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sony.co.j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 running. Please close the application before using the SonicStage System Information Restore To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 en cours d'exécution. Fermez l'application avant d'utiliser l'outil de restauration des informations système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pie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media of No.%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e support n°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dbchg.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dbch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music data for back 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donnée musicale à sauvegar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atabase error has occur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de base de données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specify the %s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définir le disqu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folder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le nom d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the backup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de sauvegarde n'ont pu être enregist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v.b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v.b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tx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am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amp;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top the proc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interrompre la procéd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ating the disk space required for back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 de l'espace disque nécessaire à la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older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dossier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the following characters in the folder name.\n \\ / : , ; * ? " &lt; &gt;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e dossier ne peut pas contenir les caractères suivants :\n \\ / : , ; * ? " &lt; &g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der of backup media is incorr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dre des supports de sauvegarde es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ore because the restoration count has been exceed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tion impossible, car le nombre de restaurations autorisé a été dépas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is not availab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ice n'est pas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is receiving routine maintenan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tien de routine au niveau du ser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fai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stauration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f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ata to restore in the follow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données sauvegardées à r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restauration des informations systèm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can be executed by Computer Administrators and Power Users only.\nPlease contact your administrator or log off and log on again using a Computer Administrator or Power User accou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gramme peut être exécuté uniquement par les administrateurs système et les utilisateurs privilégiés.\nContactez votre administrateur ou fermez puis ouvrez une nouvelle session en utilisant un compte d'administrateur système ou d'utilisateur privilég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écou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to the Intern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tablir la connexion à l'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Back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ing task. Please wa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âche en cours d'exécution. 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s run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media (CD-R, CD-RW, etc..) during back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éteignez pas l'ordinateur ou ne retirez pas le support (CD-R, CD-RW, etc..) pendant la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media (CD-R, CD-RW, etc..) during restor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éteignez pas l'ordinateur ou ne retirez pas le support (CD-R, CD-RW, etc..) pendant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write-protected or unformat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 amovible est peut-être protégé en écriture ou non forma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older with this name already exists.\nPlease enter a different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nom de dossier existe déjà.\nSpécifiez un autre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backup data available in this folder.\nPlease select the appropriate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y a pas de données de sauvegarde disponibles dans ce dossier.\nSélectionnez le dossier adéqu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 the copy-protection tab on the removable media or format the media, and click OK to continu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z le système de protection en écriture du support amovible ou formatez-le, puis cliquez sur OK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amp;N) &g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amp;S) &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amp;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Précédent(&amp;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the following characters in the folder name.\n .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e dossier ne peut pas contenir les caractères suivants :\n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have no remaining disk space available.\nPlease insert another disc (CD-R, CD-RW, etc..) or disk (Zip cartridge, etc..), and click OK to continu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 peut que le support amovible ne soit pas formaté ou qu'il soit à court d'espace disque.\nInsérez un autre CD (CD-R, CD-RW, etc..) ou disque (cartouche Zip, etc..), puis cliquez sur OK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eighborhoo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isinage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ha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avo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 disk space available in the backup destin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pace disque disponible dans le dossier cible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n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2 Sony Cor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atabase Conver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sseur de base de donnée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ve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vert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SonicStage databa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e la base de donnée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file not fou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de base de données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Comp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abase has been converted previous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base de données a déjà été convert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ata Migration To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ata Migration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Cony Cor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C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Backup To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 Version 1.5.00.0515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sauvegarde SonicStage version 1.5.00.051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sauvegar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allows you to save SonicStage data to a folder on your hard disk drive or to removable media, such as a CD-R, CD-RW, MO or Zip disk. You can also use this program to restore the data back to your computer la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gramme permet de sauvegarder les données SonicStage dans un dossier du disque dur ou sur un support amovible, tel qu'un CD-R, CD-RW, MO ou disque Zip. Il permet ensuite de restaurer les données sur votre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up my dat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 d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my saved data to my compu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tion des données sauvegard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Close and exit all open applications, before backing up or restoring dat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tion : fermez et quittez toutes les applications ouvertes avant de sauvegarder ou de restaurer d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f the following options, and click Next to continu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une des options suivantes et cliquez sur Suivant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1. Start backup\n\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1 : sauvegard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onicStage data can be saved to a folder on your hard disk drive or to removable media, such as a CD-R, CD-RW, MO or Zip dis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s données SonicStage peuvent être sauvegardées dans un dossier de votre disque dur ou sur un support amovible, tel qu'un CD-R, CD-RW, MO ou un disque Z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saved data can be restored to your computer, you must connect to the Internet first for database authent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 de restaurer des données sauvegardées sur votre ordinateur, vous devez d'abord vous connecter à Internet pour authentifier la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ata you would like to back 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données à sauvegard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at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nées musica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ing dat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nées de lic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Start Restor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1 : restauratio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When restoring saved data, the original SonicStage data is deleted and overwritt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lors de la restauration de données sauvegardées, les données SonicStage d'origine sont supprimées et remplac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pecify a destination to restore the saved data to.\n\nTo restore the data to your computer, you must connect to the Internet first so that your database information can be verified on-li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spécifier le dossier de restauration des données sauvegardées.\n\nAvant de restaurer les données sur votre ordinateur, vous devez d'abord vous connecter à Internet en vue d'authentifier les informations de votre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Specify the backup destination\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2 : identification de l'emplacement cib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able media (CD-R, CD-RW, Zip cartridge, et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 amovible (CD-R, CD-RW, cartouche Zip, e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ackup destination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cible pour la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9399M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9399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estin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mplacement cible des données à sauvegard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estination. Back up your data to a location on the hard disk drive or to a location on removable media, such as a CD-R, CD-RW, MO or Zip dis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mplacement cible de la sauvegarde. Sauvegardez vos données à un emplacement sur votre disque dur ou sur un support amovible, tel qu'un CD-R, CD-RW, MO ou un disque Z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 Specify the backup folder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3 : identification du dossier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ame of the backup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nom du dossier de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al: Enter reference information, such as the backup folder date, in the box below. This information will appear during the data restoration proc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cultatif : saisissez ci-dessous des informations de référence, telle que la date du dossier de sauvegarde. Ce texte s'affichera lors de la restauration d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verify that your files were saved properly during backup, click the check box below. The verification process will take additional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vérifier que vos fichiers ont été correctement sauvegardés, activez la case à cocher ci-dessous. Le processus d'authentification prendra plus de tem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 back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r la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4. Run Backup\n\n Click 'Start' to beg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4 : sauvegarde\n\n Cliquez sur 'Démarrer' pour comme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Specify Backup Dat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2 : identification des données sauvegard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ocation of the backup folder (the folder that contains your saved dat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mplacement du dossier de sauvegarde (dossier contenant vos données sauvegard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r backup data is on removable media, insert the disc (CD-R, CD-RW, etc..) or disk (Zip cartridge, etc..) first, then specify the location of the backup folder. \nIf your backup data is located on multiple discs or disks, insert the media sequential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s données sont sauvegardées sur un support amovible, insérez d'abord le CD (CD-R, CD-RW, etc.) ou le disque (cartouche Zip, etc.), puis indiquez l'emplacement du dossier de sauvegarde. \nSi elles résident sur plusieurs supports, insérez-les dans l'or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folder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dossier de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de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cessary hard disk drive spa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nécessai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sauvegar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3. Confirm Backup Data\n\nThe following data will be restored to your hard dis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3 : confirmation des données sauvegardées\n\nLes données suivantes vont être restaurées sur votre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restore your files to.\n\nWarning:\nThe current data in this folder will be deleted. The folder specified below must have the same amount or more of disk space available as the backup destination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restauration de vos fichiers.\n\nAttention :\nLes données de ce dossier seront supprimées. Le dossier désigné ci-dessous doit disposer au moins de la même quantité d'espace disque que le dossier cible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o backup destination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tion dans le dossier cible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new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ation d'un nouve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4. Specify the location to resto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4 : identification de l'emplacement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he Destination Pat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min d'accès au dossier cib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restoration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restaur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5. Verification\nYour request will be verified on-line.\n\nConnect to the Internet through your ISP, and click Next to continu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5 : vérification\nVotre demande va être vérifiée en ligne.\n\nConnectez-vous à Internet via votre FAI, puis cliquez sur Suivant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re connecting through a LAN, verify the proxy server settings in Internet Explorer first. If you do not know the appropriate proxy server settings to configure, please contact your network administrat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vous connectez via un réseau local, vérifiez d'abord les paramètres de serveur proxy dans Internet Explorer. Si vous ne savez pas quels paramètres de serveur proxy configurer, contactez votre administrateur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6. Run Restor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6 : restauratio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tion has completed. An Internet connection is no longer necessary, so you may disconnect from your ISP at this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érification est terminée. Vous pouvez à présent vous déconnecter de votre FA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begin data restoration, click Sta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lancer la restauration des données, cliquez sur 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nWhen restoring saved data, the original SonicStage data is deleted and overwritt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nLors de la restauration de données sauvegardées, les données SonicStage d'origine sont supprimées et remplac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ata to restore in the follow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données sauvegardées à restaur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amp;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amp;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files that cannot be restored, because the restore destination folder is read-only. Would you like to continue restoration? Only certain files will be resto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s fichiers ne peuvent pas être restaurés, car le dossier cible de restauration est en lecture seule. Les fichiers ne seront pas tous restaurés.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 not show this message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mp;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next removable media, and specify the folder to back up your files t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e support amovible suivant, puis indiquez le dossier de sauvegarde de vo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completed. Use the most recent version of the SonicStage Backup Tool to restore this data la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 terminée. Lorsque vous restaurerez ces données, utilisez la version la plus récente de l'outil de sauvegar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d data is resto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données sauvegardées ont été restau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 running. Please close the application before using the SonicStage Backup To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 en cours d'exécution. Fermez l'application avant d'utiliser l'outil de sauvegar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music data available for back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données musicales à sauvegar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ating the disk space required for back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 en cours de l'espace disque nécessaire à la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rvice presently does not wor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service est momentanément in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er is under maintenance.\\Please try again la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eur est en cours de maintenance.\\Réessayez plus t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verif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rocéder à l'authentif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ing through Intern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fication via l'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sauvegar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rive exists to resto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disque n'a été spécifié pour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ore the saved data. Please install the most recent version of the SonicStage Backup Tool, and try to restore the saved data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staurer les données sauvegardées. Installez la version la plus récente de l'outil de sauvegarde SonicStage, puis essayez de nouveau de restaurer l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Add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Ad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this version of the SonicStage Backup Tool. This version may belong to another OpenMG based application installed on your compu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cette version de l'outil de sauvegarde SonicStage. Il se peut que cette version appartienne à une autre application OpenMG installée sur votre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applic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pyright information belonging to songs in the application listed above, will be overwritten.\nIf you continue with data restoration, any songs that you have recorded or imported after running the backup tool (%s) will be deleted.\n\nAre you sure you want to resto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de copyright associées aux morceaux de l'application répertoriés ci-dessus vont être écrasées.\nSi vous poursuivez la restauration de données, les morceaux que vous avez enregistrés ou importés après avoir exécuté l'outil de sauvegarde (%s) seront supprimés.\n\nEtes-vous sûr de vouloir procéder à la restaur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SonicStage Server(Application) is running. To continue with data restoration, please stop \nVAIO SonicStage Server(Application) by using the VAIO Media Administrative Tool.\nWould you like to launch the VAIO Media Administrative Tool no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eur SonicStage VAIO (application) est en cours d'exécution. Pour poursuivre la restauration de données, fermez \nle serveur SonicStage VAIO à l'aide de l'outil d'administration VAIO Media.\nVoulez-vous lancer l'outil d'administration VAIO Media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aved data contains licensing information only. Music information is not includ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 données sauvegardées ne contiennent que des informations de copyright et aucune information mus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aved data contains music information only. Licensing information is not includ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 données sauvegardées ne contiennent que des informations musicales et aucune information de 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e saved dat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les données sauvegard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completed. Use the most recent version of the SonicStage Backup Tool to restore this data later.\nPress OK to eject the removable 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 terminée. Lorsque vous restaurerez ces données, utilisez la version la plus récente de l'outil de sauvegarde SonicStage.\nCliquez sur OK pour éjecter le support amov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 has completed. Press OK to eject the removable 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tement terminé. Cliquez sur OK pour éjecter le support amov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have no remaining disk space available.\nPlease insert another disc (CD-R, CD-RW, etc..) or disk (Zip cartridge, etc..), and click OK to continue.\\Press ""OK"" to eject the removable 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 peut que le support amovible ne soit pas formaté ou qu'il soit à court d'espace disque.\nInsérez un autre CD (CD-R, CD-RW, etc..) ou disque (cartouche Zip, etc..), puis cliquez sur OK pour continuer.\\cliquez sur ""OK"" pour éjecter le support amov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Omgex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Omgexs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Extension Setup Version 1.1.00.1107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e configuration d'extension SonicStage version 1.1.00.110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 Associ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ociation de types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 Playback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ecture des types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le types that you would like to associate to 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types de fichiers que vous voulez associer à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AV files [*.wa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mp;WAV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P3 files [*.mp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mp;MP3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mp;indows Media files [*.wm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amp;indows Media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MG files [*.om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mp;OpenMG [*.o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inserting an Audio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ès avoir inséré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onicStage as the default player for Audio C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SonicStage comme lecteur par défaut des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firm set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configure all SonicStage compatible 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configurer automatiquement tous les supports compatibles SonicSt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 not show this message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Omgex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 propos de Omgexs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Audi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Audi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Audio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indows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treaming Format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e format de flux av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 Associ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ociation de types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Associ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Associ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Type Associ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Type Associ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amp;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ssier de listes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uv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amp;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p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p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s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amp;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amp;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heck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acti&amp;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lear All Check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désact&amp;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mp;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amp;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amp;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h&amp;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amp;w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amp;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ivi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amp;ompo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mbi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amp;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no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amp;nvert all Characte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mp;tous les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ulti-byte To Single-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ulti-octet à 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ingle-byte To Multi-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octet à m&amp;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ve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pl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the Fa&amp;vorites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jouter à la liste de diffusion préfé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amp;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au &amp;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vious 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mp;oupe 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xt 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 suiva&amp;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mp;move From 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amp;mer d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amp;Searc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amp;herche par mot-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amp;te Shortc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racco&amp;ur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e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D 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amp;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 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 &amp;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list 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 &amp;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nsfer 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 de trans&amp;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evice/Media 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 Support/&amp;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ternet 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 In&amp;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er 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 Visuali&amp;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mp;Art/Analyzer display are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amp;one Couverture/Analy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ver Art+Level Me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uverture+Ni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ver Art+Spectr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uverture+Spec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amp;ver Art+Wave Li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amp;verture+O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amp;er A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v&amp;er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evel Me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i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pectr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pec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ave Li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amp;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amp;Dis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amp;chage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amp;me Dis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e d'affichage de la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gr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amp;ps écou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amp;re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amp;zer Dis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amp;ge du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 Vis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élection du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MV_PLUG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MV_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ximize Vis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randir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p;utori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mp;dact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amp;Lyrics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verture/Pa&amp;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imple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mp;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fres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ctu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5</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tr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mma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mp;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mp;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amp;spen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amp;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x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amp;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amp;vious Tr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pré&amp;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eviou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amp;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rt 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amp;e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amp;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amp;te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oup Repe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e gr&amp;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amp;up 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 &amp;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mp;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 &amp;la répé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huff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amp;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E&amp;ff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ffet son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DSP_PLUG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DSP_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ffect 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Effect &amp;Op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tions d'effet son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q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qual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l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o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Jazz</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Jaz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assic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ass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Q_US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Q_U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qualizer 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lizer &amp;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u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amp;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amp;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enregistre&amp;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amp;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rêt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j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j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amp;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amp;t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ri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hec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mp;at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amp;-In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amp;ut rapat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ve-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amp;i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mp;ove-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s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rt Check-In/Check-Out/Move/Wri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marrer rapatriement/extraction/transfert/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top Check-In/Check-Out/Move/Wri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rrêter rapatriement/extraction/transfert/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elect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amp;er un périphérique/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CHAN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CHA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tial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ti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P&am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support/périp&am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ool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amp;t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et CD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amp;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arch HDD CD Databa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cherche de la base de données CD du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te Audio C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des CD &amp;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timize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timisation d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amp;p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amp;p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IMPOR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amp;icStage Play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Son&amp;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amp;Si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e &amp;W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er product p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mp;registrement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REGIS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REGI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duct support p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ance &amp;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PRODU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PRODU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home p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d'accueil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Musi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 de mus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E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mp;He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ide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HELP_P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HELP_P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utori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dac&amp;t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 propos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rwar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to Favori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jouter des 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nco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d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ternet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amp;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ve Target A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nregistrer cible 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rt 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mp;ance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amp;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amp;vious Tr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amp;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 Play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port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P&am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priétés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lay&amp;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amp;vell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laylist &amp;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amp;dossier de listes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amp;vious Tr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précéde&amp;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amp;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amp;t répé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amp;t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amp;péter 1 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mp;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 la &amp;répé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huff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mp;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E&amp;ffec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ffets sono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amp;Effects 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ffets sonores désactiv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q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amp;ual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amp;ct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e mor&amp;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amp;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MPLE_P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MPLE_P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lways On T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a&amp;ff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mp;ull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e détai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imple Mode S&amp;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amp;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amp;icStage Play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ecteur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amp;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p;out répé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amp;t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1 élé&amp;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oup Repe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e grou&amp;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mp;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mp;activer la répé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E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 &amp;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éatoire &amp;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 O&amp;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éatoire &amp;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E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ai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amp;re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SCOP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SE JA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amp;Sti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amp;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amp;ve-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t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mp;Audio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un CD &amp;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timize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timiser l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R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CONTENT_UR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CONTENT_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Favori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jouter des 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 Favori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er des 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 le 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hec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amp;t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amp;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et CD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s in&amp;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amp;Lab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er une éti&amp;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ACKAGE_UR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ACKAGE_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 +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bre +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bre (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t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S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amp;Effect 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ffet sonore 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INF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ximize Vis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randir le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 &amp;Op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amp;tions du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store Vis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staurer le Viz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 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RTMENU</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COU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amp;vious Tr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amp;te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ingle-byte To Multi-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mp;ono-octet à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mp;cord t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mp;registrer v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amp;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amp;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rive + &amp;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rive + &amp;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rive + Memory &amp;Sti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rive + Memory &amp;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rive + D&amp;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rive + S&amp;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périp&am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mp;Audio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fer vers le CD &amp;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du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mp;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 &amp;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du 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prié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de l'A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0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0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0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0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04</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05</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06</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0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07</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0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08</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0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09</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1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1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1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1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14</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15</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16</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1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17</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1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18</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19</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1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2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2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2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2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2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2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2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24</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2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25</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2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26</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2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27</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2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28</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2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29</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2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3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Effects 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s sonores désactiv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ise Reduction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atténuation du &amp;br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me Machine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amp;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amp;Divide at Silen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viser automatiquement au sil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cording Format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format d'&amp;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 FM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er la liste de diffusion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Menu</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uning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amp;synton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érégl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nu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nu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udio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mp;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ere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n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mp;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Pre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réglag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amp;UR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éder à l'&amp;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d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amp;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chett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over Art/&amp;Lyrics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couverture/&amp;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de poch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mp;Audio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 vers le CD &amp;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c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SELECT_PD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SELECT_PD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amp;Inp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ntré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peat+Shuff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a lecture &amp;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p;o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amp;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q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qual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SIMPLEMODE_SOUND_EFF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SIMPLEMODE_SOUND_EFF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amp;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amp;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AU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amp;Monit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niteur son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mp;Inp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e &amp;en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NE 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E &amp;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T 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E &amp;OP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I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Stop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enregistrement/Arrêt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CD-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mp;Audio C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des &amp;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tial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ti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F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xt Pre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réglage &amp;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amp;vious Pre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réglage &amp;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ec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amp;t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tial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amp;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M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P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xternal &amp;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support/&amp;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Unknown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ource 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Vis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ITEM_MV_PLUG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ITEM_MV_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sto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xim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rand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g-in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plug-i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Menu</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CD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amp;L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X L&amp;CD Display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affichage MX L&amp;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X LCD &amp;Animat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nimateur MX L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ebSi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e &amp;W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amp;p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ance tec&amp;hn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M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DDB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DDB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bmit CD Inf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oumettre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acenote - the #1 Music Info. Sour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acenote - la source d'infos musicales 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amp;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STATIC_VERS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STATIC_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STATIC_COPYRIGH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STATIC_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is CDDB, Inc. d/b/a "Gracenote." CD and music related data from Gracenote CDDB (R)\nMusic Recognition Service (SM) (C) 2000, 2001 Gracenote. Gracenote CDDB Client Software (C) 2000, 2001 Graceno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is CDDB, Inc. d/b/a "Gracenote." CD and music related data from Gracenote CDDB (R)\nMusic Recognition Service (SM) (C) 2000, 2001 Gracenote. Gracenote CDDB Client Software (C) 2000, 2001 Graceno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 Patents Numbers #5,987,525; #6,061,680; #6,154,773, and other patents issued or pen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 Patents Numbers #5,987,525; #6,061,680; #6,154,773, and other patents issued or pend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 is a registered trademark of Gracenote. CDDB-Enabled, the Gracenote logo, theCDDB Logo, and the "Powered by Gracenote CDDB" logo are trademarks of Gracenote Music Recognition Service and MRS are service marks of Graceno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 is a registered trademark of Gracenote. CDDB-Enabled, the Gracenote logo, theCDDB Logo, and the "Powered by Gracenote CDDB" logo are trademarks of Gracenote Music Recognition Service and MRS are service marks of Graceno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ions of this product are protected under copyright law and are provided under license by ARIS/Solana/4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ions of this product are protected under copyright law and are provided under license by ARIS/Solana/4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al software replication technology by Veritas Software Global Corpor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al software replication technology by Veritas Software Global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Net MD" and each logo are trademarks of Sony Corpor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Net MD" et chaque logo sont des marques commerciales de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ontains Macromedia(R) Flash(TM) Player software by Macromedia, In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ontains Macromedia(R) Flash(TM) Player software by Macromedia,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1995-2001 Macromedia, Inc. All rights reserved. Macromedia and Flash are trademarks of Macromedia, In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1995-2001 Macromedia, Inc. All rights reserved. Macromedia and Flash are trademarks of Macromedia,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0000000M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0000000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dact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XXXXXXXXX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 d'atténuation des vo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XXXXXXXXX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liseur 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00:0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Repe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 la répé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 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aléatoire 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g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g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tri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m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M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 Pri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er l'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URL lin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iter l'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triement/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In/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ion/Retra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T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 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fou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périphérique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 (Single-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disque (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 (Multi-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disque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 Only) Convert all(zenkaku / hankaku)</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onais uniquement) Tout convertir(zenkaku / hanka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you selected has been previously recorded to another Playlist. Please select a Playlist to begin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D sélectionné a déjà été enregistré dans une autre liste de diffusion. Sélectionnez une liste de diffusion pour la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te a New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éation d'une nouvell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to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amp;out à la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rt Re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mp;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t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tist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amp;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enre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en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Track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piste/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 D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nreg.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 d'au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g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estric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rve de lect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ail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Out Remai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e à transfér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ther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 inf&amp;or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Information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complémentaire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amp;ver A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uver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mp;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r No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 d'accompa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amp;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amp;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R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uv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d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an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amp;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amp;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amp;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de la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tist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Cou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 d'au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b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b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o or more albums were found. Please select one from the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ux albums ou plus ont été trouvés. Veuillez en sélectionner un dans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ing CDDB(t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s à CDDB(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is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selected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morceaux sélectionnés sont combi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rt Divi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amp;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position where you want the song divid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z le point où vous voulez diviser le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begins at the end of the recurring section of so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vision commence à la fin de la section récurrente du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tr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éess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l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the name of the Playlist you want to cre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z le nom de la liste de diffusion que vous voulez cré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Playlist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dossier d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the name of the Playlist folder you want to cre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z le nom du dossier de liste de diffusion que vous voulez cré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amp;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amp;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n mo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yric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 des 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 Lyric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xer le&amp;s 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x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iner No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 des notes d'accompa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 Liner No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xer le&amp;s notes d'accompa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yrics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verture/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enu</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par mot-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earch Targ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ble de la r&amp;echer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Condi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ditions de la recher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t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p;i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mp;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t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amp;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en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en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mme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mmentai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tch All Words (A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ou&amp;ver tous les mots (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amp;ch Any Word (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ouver un mot (O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arc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 language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angues CDDB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tilisa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ve the Passwor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amp;str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ation d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song format of the Device/Media to be us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ation du format audio du support/périphérique à uti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vice/Media Us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pport/périphérique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changes the file format to one that is more appropriate for the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aramètre adapte le format de fichier en fonction du support/périphérique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ll to &amp;ATRAC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convertir au format &amp;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it Ra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amp;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unction is available during music codec convers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fonction est disponible au cours de la conversion 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 infor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Cou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ectur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ea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amp;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Cou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sau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lea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ff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Out Cou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xtraction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mp;ea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ff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Check-Out D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nière extrac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Check-Out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périphérique de la dernière extrac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UR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R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R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enregistr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rma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fface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ve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amp;pl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of Playback Restric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 de la réserv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Count Remai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s restan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in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Out Count Remai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ions restan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able Unit Cou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unités amovibl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ormat after 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 fichier après 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Lo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u &amp;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mp;Typ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ype de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file format after 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définir le format de fichier après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up Op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 de configuration de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mp;files to be impo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amp;fichiers à import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amp;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ear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amp;eff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use this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utiliser ces information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se this Inf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tiliser inf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arch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mp;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mp;Origin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amp;origi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Delete BookMar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Suppression du sig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uve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d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Ite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 d'un 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in progr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file(s) which cannot be impo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ne pouvant être importé(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o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u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ong from 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u morceau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song from P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pprimer le morceau du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songs created by SonicStage can be de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morceaux créés par SonicStage peuvent être suppri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back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ecture de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 SonicStage as your default Application to play audio C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finir SonicStage comme l'application par défaut de lecture des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 not show this message next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mp;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tre de l'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Track Cou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Dis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Out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de l'extrac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oi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iquet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bric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St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en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to Jukebo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 dans Juke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t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 da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M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udio C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gnize CD. Please insert Audio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connaître le CD. Insérez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 &g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 &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HTM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à jour HT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WWWWWWWWW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WWWWWWWWW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WWWWWWW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WWWWWWW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laylist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dossier d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M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 Pri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ession de l'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Optimiz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ation du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e drive for optimized recording when you are using it for the first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urez-vous que le lecteur est optimisé pour l'enregistrement lors de sa première 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t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ts:\n- Please do NOT use 8-cm single CDs.\n- Please use the audio CD in which the length of the last two tracks \nis longer than 90 seconds.\n- Please do NOT use audio CDs containing songs in low sound volu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ils :\n- Ne pas utiliser de CD 2 titres de 8 cm.\n- Utiliser des CD audio dont la durée des deux dernières pistes \nest supérieure à 90 secondes.\n- Ne pas utiliser de CD audio contenant des morceaux de faible volume son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transfer is in progr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fert du morceau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Device/Media.\n(It may cause a proble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déconnecter le support/périphérique.\n(Un problème pourrait surven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 not show this message in the futu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i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s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erro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s) détecté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songs are not optimized for current Device/Media.  Do you want to optimize no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morceaux sélectionnés ne sont pas optimisés pour le support/périphérique utilisé. Voulez-vous les optimiser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it 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amp;b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bit rate to convert music code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sélectionner un débit pour la conversion 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Main Brows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teur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pply the Artist/Genre Name to all songs in the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ppliquer le nom d'artiste/genre à tous les morceaux de la liste de diffu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ply only to songs with no artist/genre nam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pliquer uniquement aux morceaux sans artiste/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Set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cation de la couver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target for the Cover A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sélectionner la cible de la couvert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o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for internet connec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e la connexion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complé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mp;ie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ff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amp;e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amp;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song can be Moved-In to PC only once.\nAfter Move-In, song can no longer be Moved-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rceau sélectionné ne peut être inséré qu'une seule fois.\nUne fois inséré, le morceau ne pourra plus être reti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ng can be Moved-In to your PC only once.\nDo you want to Move-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morceau ne pourra être inséré sur votre PC qu'une seule fois.\nVoulez-vous le rapatr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the same song in your PC. When two songs are moved in, they will be merged into one song only to increase one check-out right.\nDo you want to continu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morceau existe déjà sur vore PC. Lorsque deux morceaux sont insérés, ils sont fusionnés en un morceau pour accroître la capacité d'extraction.\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Image Data for label pri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des données pour l'impression de l'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MS Dis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affichage EM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only EMMS &amp;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u &amp;fichier EMMS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EMMS file with &amp;alb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u fichier EMMS avec l'&amp;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may take a few minu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peut prendre plusieurs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d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Information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complémentaire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mp;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omm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u comment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 Lo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u fichier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ocation to save the imported files.\n\nThereafter, all your files, converted from EMD (Electronic Music Distribution) format to SonicStage-compatible, will be saved in this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mplacement des fichiers importés.\n\nVos fichiers vont être convertis du format EMD (Electronic Music Distribution) en un format compatible SonicStage, puis sauvegardés dans c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conte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tion du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ng file not found.\n\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du morceau est introuvabl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sto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ong from playlist.\n\nPlease select remove op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upprimer le morceau de la liste de diffusion.\n\nSélectionnez l'option de 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ong from &amp;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amp;ppression de la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 the song from 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amp;ression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the song file from P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pprimer le morceau du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ng file other than that is created\n  by SonicStage will not be de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 morceau n'a pas été créé\n  par SonicStage, il ne sera pas suppri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arc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instanta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lisat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remove op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isissez une option de suppression du morcea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song from &amp;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la &amp;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 the song from all Playlists\n( Remove song from SonicStage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ppression de toutes les listes de diffusion\n( Supprime le morceau de SonicSt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arget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c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mp;Lo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amp;lacement du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ow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p;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amp;Metho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e de grav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amp;Spe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amp;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rmalize Audio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rmaliser l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Songs cannot be modified once CD writing is comp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tion : une fois gravés sur CD, les morceaux ne peuvent plus être modif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mp;Wri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Dis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ouillage du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close disc after wri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verrouillage du disque après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ay add songs la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ous pourrez ajouter des morceaux ultérieu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may not be readable on other CD-ROM driv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e disque risque d'être illisible sur les autres lecteurs de CD-R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disc after wri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ouillage du disque après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dd songs la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ous ne pourrez ajouter aucun autre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is readable on other CD-ROM driv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e disque pourra être lu par les autres lecteurs de CD-R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ing rules for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ègles d'appellation des fichier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he song files on the track in listed or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es fichiers selon leur occurr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order is automatically added to song file nam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ordre de lecture s'ajoute aux noms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he song files in the order sorted by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es fichiers selon l'ordre de tri par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rrange the order of song files by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ordre des fichiers est défini en fonction de leurs no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Grou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group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group(s) will be de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groupes sélectionnés vont être suppri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ong(s) in the group also will be de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amp;pprimer également les morceaux d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eck the following check box if there are song(s) that were checked-out from this PC and have not been checked-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z la case à cocher suivante si un ou plusieurs morceaux non rapatriés ont été extraits depuis ce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eck-In before dele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amp;trier avant la 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will take additional time because the system checks all the songs if they can be checked 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cessus dure plus longtemps, car le système passe en revue tous les morceaux pour déterminer s'ils peuvent être rapatr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Era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ment d'un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ongs on Disc will be eras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morceaux du disque vont être effac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rases all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 tou&amp;s les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s all songs and &amp;Disc Name (Initializes Dis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ffacer les morceaux et le nom du disque (initi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of Checked-Out song(s) will be lost. Select the following option to Check-In song(s) that were Checked-Out from this P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droits du ou des morceau(x) extrait(s) vont être perdus. Activez l'option suivante pour rapatrier le ou les morceau(x) extrait(s) à partir de ce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eck-In before dele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amp;triement avant la 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on may take a few minutes because system checks whether song(s) can be Checked-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nt donné que le système vérifie si le ou les morceaux peuvent être rapatriés, la suppression peut durer plusieurs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u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P Stereo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stéréo &amp;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ereo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amp;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ice between LP2 and LP4 mode depends on the bit rate of the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oix entre les modes LP2 et LP4 dépend du débit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string is written t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iture des ti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oth Multi-byte and Single-byte are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deux &amp;zones mono-octet et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ulti-byte are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ne m&amp;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ingle-byte are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ne mo&amp;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Op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 op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Ed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nière modific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scrip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scrip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BookMar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u sig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im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accè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Acc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nier accè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nouve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the name of the folder you wish to cre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z le nom du dossier à cré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réer un nouve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Bookmar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un sig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amp;New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 &amp;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heck-In/Check-Out Set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triement/Extraction a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Check-out metho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méthode d'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within xx secon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 dans xx seco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ai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amp;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ix &gt;&g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ixer &g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ose which group of songs will be mixed with the ones to be Checked-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isissez le groupe de morceaux à mixer avec ceux à ext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ai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 Valu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élection d'une val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d songs fou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morceaux expi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out songs were found. They all will be deleted automatically. This process will take several minu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 morceaux sont expirés et vont être supprimés automatiquement. Cette opération va prendre quelques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No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ffacer mainten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a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amp;ltérieu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ongs from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upprimer des morceaux d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all songs from the Favorites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morceaux du dossier 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l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am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amp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4</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5</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6</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7</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8</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9</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nable Eq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ctiver l'équal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l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érégl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to User Pre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amp;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User Pre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User Pre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au préréglage 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ettings are registered as a user preset.\nPlease enter the preset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aramètres actuels sont enregistrés comme préréglage utilisateur.\nSaisissez le nom du prérégl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Please enter the name of the Group you wish to cre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réer un nouveau groupe.\nSpécifiez le nom d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oup Name (Multi-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groupe (Mul&amp;ti-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 (&amp;Single-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groupe (&amp;mono-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Please enter the name of the Group you wish to cre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réer un nouveau groupe.\nSpécifiez le nom d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 Playback Metho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lecture du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udio CD Playback Metho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mode de lecture du CD aud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mp;git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amp;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CI</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faul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ually select Digital.Select MCI only if there is noise during playback of your CD. Noise may be reduced.\n(When you select MCI, you cannot use some of the functions including equalizer and sound eff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isissez en général Numérique. Sélectionnez MCI uniquement en présence de parasites à la lecture du CD. Ces derniers peuvent être réduits.\n(Si vous sélectionnez MCI, vous ne pourrez pas utiliser certaines fonctions comme l'équaliseur et les effets sono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Interpol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e l'interpo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ce a checkmark to read interpol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z cette case pour lire l'interpo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lways read interpol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lire l'interpol&amp;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interpolation function is determined automatically. Please place a checkmark only if there is noise when playing back your audio CD. Noise may be reduced. (Selecting the above option may reduce the recording spe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onction de lecture de l'interpolation est déterminée automatiquement. Activez la case à cocher uniquement s'il y a un bruit lors de la lecture de votre CD audio. Le bruit peut être atténué. (L'option précédente peut réduire la vitess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nPlease enter the name of the folder you wish to cre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réer un nouveau dossier.\nSpécifiez le nom du dossier à cré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D Tit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amp;C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selected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contenu à enregistr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D Title to &amp;Disc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 titre du CD sur le nom du &amp;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D Title to &amp;Group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 titre du CD sur le nom du &amp;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put Are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ne d'e&amp;nt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Recording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MD recording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mode d'enregistremen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P2 Stereo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stéréo &amp;L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amp;4 Stereo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stéréo LP&amp;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amp;Single-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amp;mono-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u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Effect Op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 des effets sono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is write protected. The operations such as transferring songs, editing/deleting songs, and playing songs restricted by usage rules are prohibi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est protégé en écriture. Les opérations de transfert, de modification/suppression et de lecture des morceaux limités par des règles d'utilisation sont interdi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Agreeme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t de lic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carefully the following License Agreement before starting OpenM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ez attentivement ce Contrat de licence avant d'utiliser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age Down Key to move to the next 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uyez sur la flèche Bas pour passer à l'écran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agree to all the terms of this agreement?  If you choose No, the application will automatically terminate. To start SonicStage, you must accept this License Agreeme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ptez-vous tous les termes de ce contrat ?  Si vous choisissez Non, l'application se fermera automatiquement. Pour pouvoir démarrer SonicStage, vous devez accepter ce Contrat de lic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C Updating. Please wa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C Updating. Please wa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in transfer mode [MG Memory Sti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mode de transfert [Memory Stick 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in transfer mode for Memory Sti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onfigurer le mode de transfert pour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f ATRAC3plu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ation de 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mp;ATRAC3plu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amp;nner 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 is given to ATRAC3plus for file convers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é donnée à ATRAC3plus pour la conversion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ndard transfer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amp;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ximize available transfer spa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timisation de l'espace de transfert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IE correspondence transf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de correspondance &amp;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s transferred as it is. .\nIt can be transferred at a high speed without compromising sound qualit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est transféré en l'état.\nIl peut être transféré à un débit élevé sans perte de qualité son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is minimized.\nIt takes longer to transfer because of file convers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taille de fichier est réduite au minimum.\nLe transfert est plus long du fait de la conversion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P3 file is copied to the Memory Stick and played back on CLI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MP3 est copié sur le Memory Stick et lu sur le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mp;tail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amp;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of minimum bit &amp;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tion du &amp;débit min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in transfer mode [Net 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mode de transfert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in transfer mode for Net 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onfigurer le mode de transfert pour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of transfer to a Net 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transfert vers un lecteur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ndard transfer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amp;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ximize available transfer spa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timisation de l'espace de transfert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P transfer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 S&amp;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nophonic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amp;monophon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s transferred as is. \nLP2/LP4 is automatically decided by the bit rate of the file.\nFile can be transferred at a higher speed and still maintain the same sound qualit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est transféré en l'état. \nLes modes LP2/LP4 sont sélectionnés automatiquement selon le débit du fichier.\nLe fichier peut être transféré à un débit plus élevé avec une qualité sonore inta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s recorded in LP4 mode.\nIn order to optimize, it takes longer to transf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est enregistré en mode LP4.\nLa durée de transfert est allongée pour cause d'optim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s recorded in SP mode.\nIt can be played back on MD player that does not support MDLP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est enregistré en mode SP.\nIl peut être lu sur un lecteur MD qui ne gère pas le mode MD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s recorded in monaural.\nTransfer mode will switch to stereo automatically if player doesn't support monaur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est enregistré en monaural.\nLe mode de transfert passe automatiquement en stéréo si le lecteur ne gère pas le monau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p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ppli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égori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tSetup general option of 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tConfiguration générale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Hide Mess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u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layback Settings Conifrmation Dialog when application star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boîte de dialogue de confirmation des paramètres de lecture au démarrage de l'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History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de l'historiqu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Playback Histor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effacer l'historiqu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 types for play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définir les types de fichiers à 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am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mp;ani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 l'&amp;ani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 File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ation du format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hanges the format of music files.\n(You can only choose a different bit rate when changing the file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modifier le format des fichiers audio.\n(Vous ne pouvez choisir qu'un débit différent lors de la modification du format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format after convers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 fichier après 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amp;ATRAC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amp;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ATRAC3&amp;plu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ATRAC3&amp;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it Rate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b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amp;Rate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amp;b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ta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amp;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 [Music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CD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rma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ans the pros and cons of the selected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sente les avantages et les inconvénients du format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it 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amp;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Quality : Highest\nFile Size : Lar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audio : optimale\nTaille de fichier : impor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igher the bit rate, the better the sound quality. However, larger disk space is required for the higher bit 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qualité sonore est proportionnelle au débit. Toutefois, les débits élevés nécessitent un espace disque plus impor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recording format from CD to Music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du CD vers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D Recording Format to Net 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de CD vers un lecteur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ul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 to a playlist without format conversion \n(For PC use on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le fichier dans une liste de diffusion sans conversion de format. \n(Pour utilisation sur PC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convert to OpenMG(&amp;ATRAC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convertir au format OpenMG(&amp;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convert to OpenMG(ATRAC3&amp;plu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convertir au format OpenMG(ATRAC3&amp;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imports file in its original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importe le fichier dans son format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it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amp;b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p;it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b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 which was recorded in OpenMG(ATRAC3plus) format can be played back in SonicStage and ATRAC3plus compatible media.\n\nIf the media doesn't support ATRAC3plus, choose OpenMG(ATRAC3)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audio enregistré au format OpenMG(ATRAC3plus) peut être lu dans SonicStage et les supports compatibles ATRAC3plus.\n\nSi le support ne gère pas le format ATRAC3plus, choisissez le format OpenMG(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of Required File Convers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conversion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ettings when original file format cannot be transfer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e paramètres lorsque le transfert du format de fichier d'origine est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conversion of a file format is requi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un format de fichier requ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mp;automatical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uto&amp;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amp;k each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mander à chaque f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ransf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fter conversion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près conver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M 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 MSW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Check-Out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xtraction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 for 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 pour l'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no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amp;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ble only to devices that support Mono mode. Otherwise, LP recording mode is us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able uniquement pour les périphériques gérant le mode mono. Sinon, le mode LP est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Text Writing Area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a zone de saisie du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amp;both single-byte and multi-byte are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crire dans la zone mono-octet &amp;et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m&amp;ulti-byte are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crire dans la zone m&amp;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s&amp;ingle-byte are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crire dans la zone m&amp;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eck-In before dele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amp;patrier avant la 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D Recording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mode d'enregistremen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P2 Stereo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 &amp;L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amp;4 Stereo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 LP&amp;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ereo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no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selecting Mono recording mode, the disc can be played by both ordinary MD devices and MD devices supporting MD-LP(Long 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sque le mode d'enregistrement mono est sélectionné, le disque peut être lu par les périphériques MD classiques et ceux gérant le mode MD-LP (longue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 for Check-Out\n(Please perform this operation only when a disc is inserted in the MD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 pour l'extraction\n(Avant d'effectuer cette opération, il importe d'insérer un disque dans le lecteur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 Name (multi-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multi-&amp;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mp;sc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m du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tial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ti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Typ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 Dis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 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n(estimated by stereo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utilisé :\n(estimation enregistrement 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n(estimated by stereo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libre :\n(estimation enregistrement 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 all the information on 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effacer toutes les infos du M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D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amp;PC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amp;PC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P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indows Media(WM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indows Media(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ains the pros and cons of the selected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sente les avantages et les inconvénients du format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igher the bit rate, the better the sound quality. \nHowever, larger disk space is required for a higher bit 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qualité sonore est proportionnelle au débit. \nToutefois, les débits élevés nécessitent un débit plus impor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Machine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nable the Time Machine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ctiver l'enregistrement program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cording Time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ramètres d'heur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start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comme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s earli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 plus tô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 &amp;System Standb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 la mi&amp;se en ve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Divide at Silen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automatique au sil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recording, Auto &amp;Divide will divide songs by detecting silent area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viser automatiquement les morceaux à la détection de silen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 Threshol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il de sil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Level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y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Defin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 par l'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f the peak volu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u volume max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 Duration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u silen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 Skin\tSelect simple mode s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f du mode simple\tSélection du motif du 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imple Mode S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motif du 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 S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électionnez un motif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mp;Tit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tre de l'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tSetup option about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tConfiguration des options d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 the next playlist after playing all tracks in the current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re la liste de diff. suiv. après avoir lu les pistes de la list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List Item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es 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ed items are displayed. Drag and drop the items to rearrange the order of dis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éléments sélectionnés sont affichés. Faites-les glisser pour en modifier l'or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 &amp;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amp;information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ist Item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 des l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list of Artis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 de la liste d'art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mp;Artist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er liste &amp;art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list of Gen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 de la liste de genr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mp;Genre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er liste &amp;gen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 file\tSetup the location to save the recorded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enregistré\tConfiguration de l'emplacement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mp;ocation to save the recorded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 sau&amp;vegarde du fichier enregistr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etting\tSetup option about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CD\tConfiguration des option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e CD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 du lecteur de C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e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amp;ntrô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inserting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insertion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mp;recording the CD automatical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ancer l'enregistrement du CD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mp;playing the CD automatical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a lecture du CD auto&amp;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aunch SonicStage automatical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 S&amp;onicStage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amp;CDDB2 automatical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C&amp;DDB2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CI</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mp;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CI only if there is noise during playback of your CD. Noise may be reduced.\n(When selecting MCI, you cannot use some of the functions including equalizer and sound eff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isissez MCI uniquement s'il y a du bruit lors de la lecture du CD. Le bruit peut être atténué.\n(Si vous sélectionnez MCI, certaines fonctions comme l'équaliseur et les effets sonores seront indispon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tSetup option about to get CD info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tConfiguration des options de lecture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rmation (automatically retriev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 (lecture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get CD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lecture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select dialog when you couldn't get inf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boîte de dialogue en cas d'indisponibilité des inf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D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 (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ed information is stored in the following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sont stockées dans le dossier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saved CD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s infos CD sauvegardé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ear the stored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amp;cer les infos sauvegard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tSetup option about CDDB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tConfiguration des options CDDB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Langu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ix de la lang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pdate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ettre à jour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Registr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 l'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regis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vous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l Cach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moire ca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ong Name information is saved to the following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z les infos sur le titre du morceau/de l'album dans c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lder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amp;u doss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p;row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amp;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che &amp;size for saved data [K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pour la &amp;sauvegarde [K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ear Cach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amp;cer ca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tSetup option about CD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CD\tConfiguration des options d'enregistrement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CD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pour l'enregistrement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CD while recording &amp;simultaneous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amp;simultanément le CD pendant son 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s would take effect when recording in OpenMG(ATRAC3)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aramètre prend effet lors de l'enregistrement au format OpenMG(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ject the CD automatically after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jecter le CD après 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nregistrement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nable high precision rea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ctiver la lecture haute préci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ly it is not required to enable this feature since it is determined when checking the CD drive. If the recorded songs often contain noise, please enable this feature. However, it would cause slower recording spe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ement, il n'est pas utile d'activer cette fonction car elle est déterminée au moment de la vérification du lecteur CD. Si les morceaux enregistrés contiennent souvent du bruit, activez cette fonction. Toutefois, la vitesse d'enregistrement s'en trouvera ralent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tSetup CD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CD\tConfiguration du format d'enregistrement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o Music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sur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 format and bit rate for CD recording to Music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format de fichier et le débit pour l'enregistrement de CD vers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o PD/External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vers un lecteur portable/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 format and bit rate for CD recording to PD/External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format de fichier et le débit pour l'enregistrement de CD sur un lecteur portable/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fres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ctu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nect PD to your system before clicking on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z l'AP à votre système avant de cliquer sur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amp;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Check-In/Out)\tSetup option about transf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Rapatriement/Extraction)\tConfiguration des options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amp;progress dialog during Check-In/Check-Out, Move, and De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amp;progression du rapatriement/de l'extraction, du transfert et de la 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put additional track information during 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tégrer les informations sur la pistes pendant l'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heck-In/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triement/Extraction a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se Auto Check-In/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tiliser le rapatriement/l'extraction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an external device is connected or media is inserted, SonicStage will prompt user to specify the files for Auto 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squ'un périphérique externe est connecté ou un support inséré, SonicStage invite l'utilisateur à désigner les fichiers concernés par l'extraction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Check-Out Settings(Please insert MD before selecting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xtraction MD (Insérez un MD avant de sélectionner l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Text Writing Area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a zone de saisie du ti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tSetup option about transfer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transfert\tConfiguration des options du mod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out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 format and bit rate for check-out to PD/External 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 fichier et débit pour l'extraction vers un AP/support exter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nect PD to your system before clicking on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z un AP à votre système avant de cliquer sur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AAUX Recording\tSetup option about FMAAUX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FMAAUX\tConfiguration des options d'enregistrement FMA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Recording and FM Text Dat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FM et données de text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e the Live FM Text &amp;dat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er le texte et les &amp;données FM en di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o save the FM text data during FM Recording.\nYou may find the saved data in the FM Text Data Pan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chez pour sauvegarder les données de texte FM pendant l'enregistrement FM.\nLes données sauvegardées s'affichent dans la fenêtre de données de text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AAUX Recording formatetup FMAAUX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FMAAUX Format d'enregistrement FMA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 format and bit rate for FM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 fichier et débit pour l'enregistrement F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X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 format and bit rate for External Input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 fichier et débit pour l'enregistrement d'entrée exter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mp;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amp;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CD-R writing\tSetup the location to save the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la gravure sur CD-R\tDéfinition de l'emplacement de sauvegarde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ily saving the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tempor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s created on the PC for the subsequent writing process are kept temporarily in the folder below:\n (Specifying a drive with larger memory space is recommend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créés sur le PC en vue d'être gravés sont conservés temporairement dans le dossier suivant :\n(Il est recommandé de spécifier un lecteur doté d'une quantité de mémoire impor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ocation to save the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amp;lacement de sauvegarde des fichier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CD-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ion du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R will be automatically ejected when writing is comp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er automatiquement le CD-R à la fin de la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tSetup option about 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tConfiguration des options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ormat after 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 fichier après import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tore the converted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 stockage des fichiers convert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mon folder contains DRM files that the EMD Player must use. Files without DRM are stored in the common folder under CD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courant contient des fichiers DRM requis par le lecteur EMD. Les fichiers sans DRM sont sauvegardés dans le dossier courant, sous Enregistrement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 Location to save the converted EMD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finir l'emplacement du fichier EMD conv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tSetup option about Vis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tConfiguration des options du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rame 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la fréquence d'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rame 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réq. d'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ps(frame/se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s (image/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er Plug-i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g-in &amp;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of Vis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u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amp;x V/H Rati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server le rapport V/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ware over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rustation matéri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hardware over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incrustation matéri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ing this option will improve the display of Visualizer. However, this depends on your system, it may not always display correct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option est destinée à améliorer l'affichage du Visualizer. Toutefois, selon votre configuration, son affichage peut être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tSetup option about intern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tConfiguration des options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for sample sou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échantill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playback tracks for an audition, click the "Audition On The Internet" lin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lire des extraits musicaux, cliquez sur le lien "Ecouter sur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back".asf", ".asx", "m3u", ".wax" file with 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re les fichiers".asf", ".asx", "m3u", ".wax" avec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and 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 et 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download the following files using the downloader, and import them into 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transférer ces fichiers à l'aide de l'outil de téléchargement, puis les importer dan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nable support for ".mp3" and ".wma"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mp;er le support des fichiers ".mp3" et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downloaded files he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s fichiers téléchargés ic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US serv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US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tSetup highly op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tConfiguration des options de prior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 of Playback Proc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é du processu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high priority prevents intermittent playback but may slow down other applica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priorité élevée empêche la lecture intermittente mais peut ralentir les autres applic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Audi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s du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e other audio outputs from &amp;Windows system mix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per les autres sorties audio du mélangeur &amp;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nds from other applications, such as program event sounds and audio playback, are mu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sons des autres applications (sons résultant d'un événement, lecture audio, etc.) sont mis en sourd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in transfer mode [ Device/Media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mode de transfert [ Support/périphér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in transfer mode for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mode de transfert pour les supports/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s transferred as is. .\nIt can be transferred at a high speed without compromising sound qualit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est transféré en l'état.\nIl peut être transféré à un débit élevé sans perte de qualité son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of minimum it &amp;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tion du &amp;débit min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D Infomation\tSetup display to get CD info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es infos CD\tConfiguration de l'affichage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how confirmation dialog when CD Information is registe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confirmation de &amp;sauvegarde d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language of CD TEX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ix de langue du texte de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ona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lis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a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tSetup option about CDDB2 Prox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tConfiguration des options de proxy CDDB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se proxy serv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e serveur pro&amp;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or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requests &amp;User Name and Passwor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urnir un nom d'utilisateur et un mot de passe au ser&amp;v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 User Name and Passwor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amp;finir le nom d'utilisateur et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of required minimum bit 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u débit minimum requ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minimum bit rate for transf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ébit de transfert min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inimum bit rate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amp;minim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on of File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file format cannot be transfer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de fichier d'orgine ne peut pas être transf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ose the file format for convers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choisir le format de fichier de 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of a file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tion d'un format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 propos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x Engine : %s\r\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eur Px : %s\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heck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out 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amp;lear All Check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out &amp;dés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hange Dis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odifier l'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fres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tu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hec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apatri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t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sto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inim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édu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orma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ist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m de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avori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pdate HTM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tualiser HT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ddr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dre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peat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ode répé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huffle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ode 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 t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nreg. s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Bit 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udio Album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heck-In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out rapat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ta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witch Vie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hanger de v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lbum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itre d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tist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t Vie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enre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et CD Information(Ctrl+I)</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nfos CD (Ct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j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j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tart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a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reate New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réer une nouvell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elete(D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upprimer (D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py(Ctrl+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pier (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aste(Ctrl+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ller (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it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ime Dis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ode d'affichage de la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t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out 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D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ove-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ns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ove-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ti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abel Pri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primer l'é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axim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rand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enu</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ew 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ivi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iv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mbi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m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D 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opriétés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ound Eff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ffet son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q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qual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eam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éamp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éfin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qualizer Switc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mmutation de l'équal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l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l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ew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uveau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3.1(T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logiciel n'est pas compatible avec Microsoft Windows 3.1(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95(T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logiciel n'est pas compatible avec Microsoft Windows95(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Jukebox@sony.co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Jukebox@sony.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dministrator and Power User group members may operate this program. Please contact your administrator or log-on as an administrator or power user.\nPlease use this program as an administrator user on Windows XP Home Edi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membres des groupes Administrateurs et Utilisateurs privilégiés peuvent utiliser ce programme. Contactez votre administrateur ou ouvrez une session en tant qu'administrateur ou utilisateur privilégié.\nConnectez-vous en tant qu'administrateur pour utiliser ce programme sous Windows XP Edition famil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NT4(T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logiciel n'est pas compatible avec Microsoft WindowsNT4(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application is currently running. To use SonicStage, please close the other application fir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autre application est en cours d'utilisation. Fermez cette application avant d'utiliser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cate the application required. Exiting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plication requise est introuvable. Fin du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music file cannot be played back because system information has been changed.\nClose SonicStage and open SonicStage System Information Restore To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contenu musical ne peut pas être lu car les informations système ont été modifiées.\nFermez SonicStage et démarrez l'outil de restauration des informations systèm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onicStage System Information Restore To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til de restauration des informations système SonicStage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s as it is being used by another us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l'application %s, car elle est déjà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 current version of Macromedia Flash Player, the clock cannot be displayed proper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on actuelle de Macromedia Flash Player ne permet pas l'affichage correct de l'horlo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d.%02dM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d.%02d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 [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 [bit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d.%02dMB   (%l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d.%02dMo   (%ld%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02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02d:%02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s (*.jpg;*.gif;*.bmp)|*.jpg;*.gif;*.bmp|All Files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image (*.jpg;*.gif;*.bmp)|*.jpg;*.gif;*.bmp|Tous fichier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s (*.jpg;*.bmp)|*.jpg;*.bmp|All Files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image (*.jpg;*.bmp)|*.jpg;*.bmp|Tous fichier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is song. \nCurrent Device/Media does not support this file format.\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ce morceau. \nLe support/périphérique utilisé ne prend pas en charge ce format de fichi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ordering songs is not supported by current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onction de réorganisation des morceaux n'est pas gérée par le support/périphérique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songs while file is in 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un fichier audio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annot transfer additional songs. \nThe memory of your Device/Media is fu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olé. Le transfert d'autres morceaux est impossible. \nLa mémoire de votre support/périphérique est sat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cannot modify the song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ne peut pas modifier les informations du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OpenMG PD Manag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itialiser OpenMG PD Mana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name of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le nom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checking in / checking 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interrompre le rapatriement/l'extrac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Only one copy per song can be checked out to your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olé. Vous ne pouvez extraire qu'une seule copie par morceau vers votr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hile converting the dat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ors de la conversion d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uthenticate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authentification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data to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écriture des données su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transfer has been interrup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ransfert du morceau a été 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is write protec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est protégé en écri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the Dat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ired operation is not supported by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pération demandée n'est pas prise en charge par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 fai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triement 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exchange encryption ke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changer la clé de chiff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Media is not availab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support/périphérique n'est pas dispon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is not available because it lacks copyright protection, or its an invalid media typ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support n'est pas disponible en raison de l'absence de protection par copyright ou de son type non va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data is corrup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données de la piste ont été corromp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internal err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interne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Tot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nt/tota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moi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Alb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Song not found.&g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Morceau introuvabl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Device/Media.\nSongs in Device/Media will be deleted.  Are you sure you want to continu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support/périphérique.\nLes morceaux du support/périphérique vont être supprimés. Etes-vous certain de vouloir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amp;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o&amp;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ble media format is comp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age du support amovible es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ble media format has fai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age du support amovible a été 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ngs cannot be checked out to Device/Media No copies currently ex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morceaux ne peuvent pas être extraits vers le support/périphérique. Il n'en existe actuellement aucune cop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out '%s' is comp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ion de '%s'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cate Device/Media. Check if the appropriate plug-in module is installed and the device is properly connected. If you have multiple versions of SonicStage, install the version that came with your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lisation du support/périphérique impossible. Vérifiez que le module de plug-in adéquat est bien installé et que le périphérique est correctement branché. Si vous disposez de plusieurs versions de SonicStage, installez la version livrée avec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in '%s' is comp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triement de '%s'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Device/Media as its not inse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s au support/périphérique impossible, car il n'est pas ins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oin key is obsolete and needs to be upda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lé d'authentification est obsolète et doit être mise à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is copyright protected. This means the user may not transfer songs, edit/delete tracks, or play songs restricted by usage ru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est protégé par copyright. L'utilisateur ne peut donc pas transférer des morceaux, modifier/supprimer des pistes ou lire les morceaux restreints par des règle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 name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ucun no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Song that is currently in 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morceau actu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your attempting to transfer has been checked out from another P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que vous essayez de transférer a été extrait à partir d'un autre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album is empty, no registration can occu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sélectionné est vide et ne peut pas être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1'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 de vouloir supprimer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1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supprimer ce(s) %1 morceau(x)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any additional songs. \nYour device is fu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d'autres morceaux. \nVotre périphérique est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error has occur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interne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invalid rights management information in the OpenMG conte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enu OpenMG comprend des informations de gestion de droits incorrec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grity check of OpenMG contents has fai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rôle d'intégrité des contenus OpenMG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OpenMG contents specifi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s OpenMG incorrec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song(s) are prohibited to be copi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pie du ou des morceau(x) sélectionné(s) est interd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need to update the system to Phase2 to handle the selected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mettre à jour le système au niveau de l'étape 2 pour pouvoir traiter ces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information area of Device/Media is fu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zone d'informations de contrôle du support/périphérique est sat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fai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u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fou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périphérique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song list is currently in use.  Please stop playing before oper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e de morceaux du support/périphérique est en cours d'utilisation. Arrêtez la lecture avant d'op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cance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annu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found.\\ The song/file's properties has not chang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périphérique introuvable.\\ Les propriétés du morceau/fichier n'ont pas chang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s to this time-limited song do not allow check-in/out to external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droits d'auteur associés à ce morceau limité dans le temps ne permettent pas son rapatriement/extraction de/vers un support/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on Progr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Expired songs located on Device/Media will be de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morceaux expirés situés sur le support/périphérique vont être suppri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transfer is in progr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ransfert du morceau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Transfer is not available due to Time-Stamp limita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du morceau impossible en raison de limitations de tampon d'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the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will be automatically deleted when Playback rights have expi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piste sera automatiquement supprimée à l'expiration des droit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songs are not optimized for current Device/Media.\n Do you want to optimize no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morceaux sélectionnés ne sont pas optimisés pour le support/périphérique utilisé.\n Voulez-vous l'optimiser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cate the copyright information for the selected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ocaliser les informations de copyright pour le ou les morceau(x) sélection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is currently in use. Please stop the current song opertaoin prior to continu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est en cours d'utilisation. Arrêtez l'opération sur le morceau avant de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rd both to both devices simultaneos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sur deux périphériques à la f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g-in is not instal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g-in non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Checked-In to original P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un rapatriement vers le PC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available (unlimited tim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possible (illim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available (one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possible (une occurr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tri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song has been stored multiple times within the Device/Media.  If you wish to Check-In, you must perform all simultaneosly. \n  Do you wish to Perform this No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ême morceau a été stocké plusieurs fois sur le support/périphérique. Si vous souhaitez le rapatrier, vous devez tous les exécuter simultanément. \n  Voulez-vous effectuer cette opération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ong file(s) for transf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 fichier audio à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copyright information for Checked-Out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s informations de droits d'auteur pour l'extraction des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 time and date settings have changed.  \nUnable to process music content usage rules.  \nPlease reset PC time and date settings to their original st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aramètres de date et d'heure du PC ont été modifiés.\nImpossible de traiter les règles d'utilisation du contenu musical.\nRéinitialisez la date et l'heure du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expiration date for checked out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a date d'expiration des morceaux extra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of selected song(s) are used in another proc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de droits d'accès des morceaux sélectionnés sont utilisées par un autre process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rights information of so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énérer des informations de droits d'accès pour ce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of song exists alread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de droits d'accès du morceau existent déj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play count of selected song(s) is zero.\nUnable to transfer selected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bre de lectures restantes du ou des morceau(x) sélectionné(s) est de zéro.\nTransfert du ou des morceau(x)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Move-Out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tirer le(s)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song(s) cannot be transfer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morceaux supprimés ne peuvent pas être transfé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errors while Transferr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 erreurs ont été détectées lors du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 ou l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error occur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interne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song is stored multiple times in External Device/Media.  These songs must be deleted.\nDo you want to delete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ême morceau est stocké plusieurs fois sur le support/périphérique. Ces morceaux doivent être supprimés.\nVoulez-vous les supprim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cannot be accessed because system information has been changed.  Close SonicStage and open SonicStage System Information Restore To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x droits car les informations système ont été modifiées. Fermez SonicStage et démarrez l'outil de restauration des informations systèm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move selected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e(s) morceau(x) sélection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mbnail Im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minia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ng is only allowed to Move-In one time.\nYou can not Move-Out this song after it has been Moved-In to this P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morceau ne peut être inséré qu'une seule fois.\nVous ne pouvez pas le retirer après l'avoir inséré sur ce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selected songs are only allowed to use the Move-In function once.\nYou can not use the Move-Out function for these songs after they have been Moved-In to this P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s morceaux sélectionnés ne peuvent être insérés qu'une seule fois.\nVous ne pouvez pas utiliser la fonction de retrait pour ces morceaux après les avoir insérés sur ce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Move-In selected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insérer le(s) morceau(x) sélectionné(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song(s) cannot be Checked-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apatrier le(s) morceau(x) sélection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selected song(s) can not be Moved-In.\n\nOnly available song(s) will be Moved-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s morceaux sélectionnés ne peuvent pas être insérés.\n\nSeul(s) le(s) morceau(x) disponible(s) seront insé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selected song(s) can not be Checked-In.\n\nOnly available song(s) will be Checked-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s morceaux sélectionnés ne peuvent pas être rapatriés.\n\nSeul(s) le(s) morceau(x) disponible(s) seront rapatr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song(s) has been checked out. You will lose all the information on these songs.  Are you sure you want to de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 morceaux ont été extraits. Vous allez perdre toutes leurs infos. Etes-vous sûr de vouloir les supprim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Move-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procéder au retra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song(s) are Checked-Out from other PC.\n\nCan not Check-In selected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morceaux sélectionnés sont extraits à partir d'un autre PC.\n\nImpossible de rapatrier le(s) morceau(x) sélection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MG system has been updated. \n\nClick OK to restart the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OpenMG a été mis à jour. \n\nCliquez sur OK pour redémarrer l'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song(s) cannot be Moved-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morceaux sélectionnés ne peuvent pas être insé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rocess request due to time stamp limita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tement de la demande impossible en raison de limitations de tampon d'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ccess Device/Media.  It may be in use by another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support/périphérique. Il est peut-être utilisé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Device/Media.  Another application may be using 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support/périphérique. Il est peut-être utilisé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Move-Out song because it is currently play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tirer le morceau, car il est en cour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Device/Media name.\nThe memory of your Device/Media is fu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nger le nom du support/périphérique.\nLa mémoire de votre support/périphérique est sat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1 which can be checked-in.\nYou will lose all the information on this song. Are you sure you want to de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en cours de %1 qui peut être rapatrié.\nVous allez perdre toutes les informations relatives à ce morceau. Etes-vous sûr de vouloir le supprim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s %1, including movable song(s).\nYou will lose all the information on these songs.  Are you sure you want to de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 %1, y compris le(s) morceau(x) transférable(s).\nVous allez perdre toutes les infos sur ce(s) morceau(x).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song in the Device/Media because transfer is in progr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morceau sur le support/périphérique, car un transfert es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within %d secon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ce dans %d secon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ga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bla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J)</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J)</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U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procéder à l'initialis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leted rights information of these songs will be recovered.\n(Remaining Check-Out count will increa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informations juridiques de ces morceaux qui ont été supprimées vont être récupérées.\n(Le nombre d'extractions restantes va augm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format of the CD has changed, The songs waiting to be written will be cancelled. Do you still want to continu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 format du CD a changé, les morceaux en attente de gravure vont être annulés.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ingle-byte titles are shown.\nSome characters can not be changed Single-byte character will be replaced by a blank charac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titres mono-octets sont affichés.\nCertains caractères ne peuvent pas être remplacés. Les caractères mono-octets seront remplacés par un caractère v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ulti-byte titles are reflec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titres multi-octets sont affich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tle (Multi-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itre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amp;Single-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amp;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ulti-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D contains characters of an unsupported language.\nTitles of Multi-byte characters will not be properly displayed / edi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MD contient des caractères d'une langue non prise en charge.\nL'affichage ou la modification des titres composés de caractères multi-octets sera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Mul&amp;ti-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Mul&amp;ti-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amp;Single-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amp;mono-oc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dividing the song on MD drive, the usage information would be \nlost and the song can not be checked in. Would you still like to divide the \nso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ès division du morceau sur le lecteur MD, les informations d'utilisation \nseront perdues et le morceau ne pourra pas être rapatrié. Voulez-vous \nquand même diviser le morcea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combining the songs on MD drive, the usage information would\nbe lost and the song can not be checked in. Would you like to combine the\n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ès combinaison des morceaux sur le MiniDisc, les informations d'utilisation\nseront perdues et les morceaux ne pourront pas être rapatriés. Voulez-vous procéder à la combinaison des\nmorceaux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found the some characters which can not input into Net MD.\n [ \\ ] ^ { | } ~ \n I think characters must be replace to blank character automatically.\nHow do you thin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i remarqué que certains caractères ne peuvent sont pas traités par Net MD.\n [ \\ ] ^ { | } ~ \n Je pense que ces caractères doivent être remplacés automatiquement par des caractères vides.\nQu'en pensez-vou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property because song of this CD is currently playing in Import ta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à la propriété car le morceau de ce CD est en cours de lecture sous l'onglet 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top writing operation, the CD will not be readable. Are you sure you want to stop wri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arrêtez la gravure, le CD sera illisible. Etes-vous sûr de vouloir arrêter la grav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eeded to write to the disc. Press "OK" to eject the medi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sur le disque est terminée. Cliquez sur "OK" pour éjecter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is succeeded. Press "OK" to eject the medi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imulation de la gravure est terminée. Cliquez sur "OK" pour éjecter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aborted. Press "OK" to eject the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échoué. Cliquez sur "OK" pour éjecte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eeded to initialize. Press "OK" to eject the medi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est terminée. Cliquez sur "OK" pour éjecter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emporary folder does not have sufficient spa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ponible dans le dossier temporaire n'est pas suffis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eck-Out the following songs using the original file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traire les morceaux suivants dans le format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as chosen the ATRAC3plus is 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a été choisi d'utiliser 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as chosen the ATRAC3plus is not 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a été choisi de ne pas utiliser 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this setting, a change into the OpenMG(ATRAC3plus) form is always had priority over.\n\n When it isn't possible to transfer just as it is by the standard transfer, it changes into the OpenMG(ATRAC3plus) form and it transfers.\n In case of size priority transfer, it changes into the OpenMG(ATRAC3Plus) form too.\n\n( Note ) When the equipment of the use doesn't support ATRAC3plus, the music to have transferred to the equipment can not be replay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ns cette configuration, un changement sous forme de fichier OpenMG(ATRAC3plus) est toujours prioritaire.\n\n S'il n'est pas possible d'opérer un transfert standard dans leur format d'origine, les fichiers sont convertis et transférés au format OpenMG(ATRAC3plus).\n En cas de transfert avec priorité de taille, les fichiers sont également convertis au format OpenMG(ATRAC3Plus).\n\n( Remarque ) Lorsque l'équipement utilisé ne prend pas en charge la technologie ATRAC3plus, les fichiers audio transférés vers l'équipement ne peuvent pas être 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this setting, it doesn't transfer OpenMG(ATRAC3plus) format file.\n\n When it isn't possible to transfer just as it is by the standard transfer, it transfers to the change to the OpenMG(ATRAC3) form.\n In case of size priority transfer, it changes into OpenMG(ATRAC3) and transfers it.\n It changes all music which is recorded by OpenMG(ATRAC3plus) format, changes into OpenMG(ATRAC3) and transfers 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aramètre ne transfère pas les fichiers au format OpenMG(ATRAC3plus).\n\n S'il n'est pas possible d'opérer un transfert standard dans leur format d'origine, les fichiers sont convertis et transférés au format OpenMG(ATRAC3).\n En cas de transfert avec priorité de taille, les fichiers sont convertis au format OpenMG(ATRAC3), puis transférés.\n Tous les fichiers audio enregistrés au format OpenMG(ATRAC3plus) sont convertis au format OpenMG(ATRAC3), puis transfé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MetaData Dialog\n\n Press "OK" to extract metadata of the Audio file ,provided you have already got the license..Press "Cancel" to Exit\n\n Do not try to Extract metadata without getting license ..It may not be Accu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îte de dialogue d'extraction de métadonnées\n\n Cliquez sur "OK" pour extraire les métadonnées du fichier audio, à condition d'en avoir l'autorisation. Cliquez sur "Annuler" pour quitter\n\n N'essayez pas d'extraire des métadonnées si vous n'en avez pas l'autorisation... Cette opération ne sera peut-être pas fi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group?\nAll songs within this group will be de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supprimer le groupe sélectionné ?\nTous les morceaux du groupe vont être suppri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song because of this song is using with other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morceau car il est utilisé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is song because of this song is using with other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ce morceau car il est utilisé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is song because of this song is using with other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ce morceau car il est utilisé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name this song because of this song is using with other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nommer ce morceau car il est utilisé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is song because of this song is using with other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ce morceau car il est utilisé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is song because of this song is using with other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ce morceau car il est utilisé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eck-Out this song because of this song is using with other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traire ce morceau car il est utilisé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eck-In this song because of this song is using with other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apatrier ce morceau car il est utilisé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Out this song because of this song is using with other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tirer ce morceau car il est utilisé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Is this song because of this song is using with other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sérer ce morceau car il est utilisé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his song because of this song is using with other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ce morceau car il est utilisé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detected musi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 fichier audio dét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e detected musi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ansférer le fichier audio dét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name the detected musi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nommer le fichier audio dét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 S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priorit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in transfer mode [%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mode de transfert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elected file. \nThe 'song' file can't be fou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sélectionné. \nLe morceau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initialisation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hile attempting to convert the audio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lors de la tentative de conversion du fichie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audio file, because of mismatched dat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u fichier audio impossible en raison de la discordance d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 for an integrity check failure has occur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fichier ne peut être lu, car une erreur de vérification d'intégrité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Unable to playback this song.  \nThe number of playbacks, days, or hours on this song has expi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olé. Impossible de lire ce morceau.  \nLe nombre de lecture, de jours ou d'heures de ce morceau a expi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expiration of this file has pass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olé, la date d'expiration de ce fichier est pas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 because of an encryption key err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fichier ne peut être lu en raison d'une erreur de clé de cryp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udio File that consists of Non-Video Compon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 fichier audio constitué de composants non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ecause the system detected an illegal module insi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mauvais module a été détecté. Impossible de procéder à la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Playlist Cover Art can be selected by 'Drag &amp; Drop' method when player has stopp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e une couverture de liste de diffusion peut être sélectionnée selon la méthode du Glisser-déposer lorsque le lecteur a été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Playlist Cover Art or Content can be changed by Drag &amp; Dr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 le contenu ou la couverture d'une liste de diffusion peut être modifié par Glisser-dépl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response from server. \nPlease check your connection, or server is currently experiencing heavy traffi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eur ne répond pas. \nSoit votre connexion est défaillante, soit le serveur est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ure...Please check speed of optical drive, because current settings cannot playback CD Recorded 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sûr...Vérifiez la vitesse du lecteur optique, car les paramètres actuels ne permettent pas de lire les supports CD enregist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current selection, for song is specifed for transfer to external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sélection actuelle, car le morceau est spécifié pour un transfert vers un support/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Repe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éter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udio CD until playing/recording has stopp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CD audio tant que la lecture ou l'enregistrement n'est pas arrê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zz</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z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ic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lizer 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liseur 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user preset because preset count is already ma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mpte max. Impossible d'ajouter le préréglage 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user preset "%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supprimer le préréglage utilisateur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your preset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nom du prérégl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Effect 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 sonore 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r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pist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4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4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6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6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r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media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informations sur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 for Amount information of Data Transf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informations de quantité sur le transfert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 for Reading Condition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informations de condition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able time available (%s: %dkbps) : %dH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enregistrement possible (%s : %d Kbit/s) : %d he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 &amp; %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dur &amp;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OpenMG CD Manag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itialiser OpenMG CD Mana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the tit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ATRAC3plu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will be recordding to ATRAC3plus\n\nATRAC3plus can be playing back by the device which suport ATRAC3plus.\nIf you use the device which is not suport ATRAC3plus (i.e. Net MD),\n Please record to ATRAC3.\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vous apprêtez à enregistrer au format ATRAC3plus\n\nATRAC3plus peut être lu par un périphérique gérant ATRAC3plus.\nSi le vôtre ne prend pas en charge ATRAC3plus (p.ex., Net MD),\n enregistrez au format ATRAC3.\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track(s) you wish to recor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ou les piste(s) à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find CD information while it is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infos CD impossible pendant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eration is not available while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opération ne peut être effectuée en cour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gnize the inserted CD. Please insert Audio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CD inséré. Insérez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unselected tr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e piste dé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unrecorded tr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e piste non enregis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all tracks because the recording destination has limited spa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toutes les pistes car l'emplacement de destination dispose d'un espace lim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the selected track(s) because the recording destination is fu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a ou les piste(s) sélectionnée(s) car l'emplacement de destination est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is track. Press Stop to end the Playback. Then press Play to play the tr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tte piste. Cliquez sur Arrêter pour cesser la lecture. Appuyez ensuite sur Lire pour lir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was interrupted for shortage of disk spa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que n'est pas suffisant. L'enregistrement a été inte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Record and Automatic Play modes do not work for CD-EXTRA. Please operate them manual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modes de lecture et d'enregistrement automatiques ne fonctionnent pas pour les CD-EXTRA. Procédez manuel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Drive is not responding. Check the connec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de CD ne répond pas. Vérifiez l'état de la connex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firm if another application is uses the CD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urez-vous qu'aucune autre application n'utilise le lecteur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overwrite the edited 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écraser les propriétés édité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D can not be record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CD ne peut être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gram did not detect a CD-ROM drive.\n Please make sure the drive is attached to the system and restart the 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gramme n'a pas détecté de lecteur de CD-ROM.\n Assurez-vous que le lecteur est bien relié au système, puis redémarrez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ading error has occur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de lecture de CD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by CD eject oper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suite à une opération d'éjection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cord session is currently running.\nDo you want to ex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session d'enregistrement est en cours.\nVoulez-vous quitt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CD-RW drive is not found. Please check the connec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de CD-R/CD-RW est introuvable. Vérifiez l'état de la connex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while it is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une piste en cour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track of CD cannot be found. Please use audio CD for drive che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une piste audio sur ce CD. Utilisez un CD audio pour le contrôle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need additional disk space for drive che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besoin d'espace disque supplémentaire pour le contrôle de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boot windows system and execute checking CD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ncez votre système et effectuez un contrôle du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track can not be found. Please confir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audio introuvable. Veuillez confi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ystem has no memory left. Drive Check will not launc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tre système est à court de mémoire. Le contrôle de lecteur ne se lancera p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 can not be fou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application may using the CD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de CD est peut-être utilisé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CD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de CD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emory for checking CD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moire insuffisante pour le contrôle du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ROM drive may not be supported or the Audio CD used may not be suitable for the checking process. Please insert another disc and try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de CD-ROM n'est pas pris en charge ou le CD audio n'est pas adapté au processus de contrôle. Insérez un autre disque et essayez de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Hard Disk space available to check the CD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que est insuffisant pour contrôler le lecteur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ith the CD Recorder. Please check and try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avec le graveur de CD. Effectuez une vérification et essayez de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database modu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itialiser le module de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gister to the databa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a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vise the databa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viser la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AAC Low complexit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AAC Low Complex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C Main Pro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C Ma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C Sample Rate Scalable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C Scalable Sampling R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C MPEG4</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C MPEG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Layers 1/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Layers 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Layer 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Layer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Layer 1/2 Half Rate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Layer 1/2 Half Rate 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Layer3 half rate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Layer3 Half Rate 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inVQ</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inV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l G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l 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b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PCM G.726</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PCM G.72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plu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s to %s %s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e à %s %s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were optimized to %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suivants ont été optimisés à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are already %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suivants sont déjà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Wizar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ant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A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F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S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O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V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MS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FF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I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I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MI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Audio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fichier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Audio Layer3 Format (*.mp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MPEG Audio Layer3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Format (*.wa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Wave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ormat (*.wma *.as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Windows Media (*.wma *.as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l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un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ormat (*.om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OpenMG (*.o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Voice Format (*.ms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Memory Stick Voice (*.ms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Interchange File Format (*.aiff *.ai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Audio Interchange File (*.aiff *.a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i Sequence (*.mi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quence Midi (*.m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OpenMG Import Manag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nitialiser le gestionnaire d'importation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PlayList you would like to 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liste de diffusion que vous voulez 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inch F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tte 3,5 pou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able Dis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amov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the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z le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file typ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type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Bit 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specified err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non spéc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 is not instal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 non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license to play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a licence nécessaire à la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 only support raw audio of 2 channel, 44.1Khz and 16b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 supporte uniquement le format audio brut à 2 canaux, 44,1Khz et 16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video files to 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des fichiers vidéo vers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legal Format Typ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orma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we find content that contains the same content I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cas d'identification de contenu avec ID iden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non-DRM conte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vertir un contenu non D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timize the detected musi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ptimiser le format musical dét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any more music to optim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autre format musical à optimiser n'a été dét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playlist does not contain any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liste de diffusion ne contient aucun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s are already optimiz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enu est déjà optim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is software needs to be updated.\n Please check the OpenMG web site (http://www.openmg.com/update/) for information on software upda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e logiciel doit être mis à jour.\n Consultez le site Web OpenMG (http://www.openmg.com/update/) pour plus d'informations sur les mises à jour de logicie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heck the file off so you may proceed to record mo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ésactivez le fichier pour procéder à un autre 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rol bit specified by SDMI is detected in Tr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bit de contrôle défini par SDMI a été détecté au niveau d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py Control bit is detected in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bit de contrôle par copie a été détecté dans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is not selec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liste de diffusion n'a été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optimize all music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optimiser tous les fichiers music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ny file for import, OR press Canc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fichier à importer OU cliquez sur 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file(s) of the specified format for 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des fichiers enregistrés sous c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file(s) with Folde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un ou plusieurs fichier(s) avec doss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P3, WAV, WMA, ASF, or OMG file exis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fichier MP3, WAV, WMA, ASF ou O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type is incorrect.\nPlease input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ype de fichier spécifié est incorrect.\nSpécifiez un autre 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optimize file. It may be in play mode or in use by other applica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ptimiser le fichier. Il est peut-être en mode lecture ou utilisé par d'autres applic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pecified file while impor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ce fichier lors de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specified file while impor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ce fichier lors de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downloaded file(s) while importing.\nAfter the current importing is compleated, would you import them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s) fichier(s) en cours d'importation.\nA la fin de l'importation en cours, vous devrez de nouveau les 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cannot be accessed no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vert Non-SDMI compliant content without Check-Out rights.\n\n\n\n\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vertir un contenu non compatible SDMI sans autorisation d'extraction.\n\n\n\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Check-Out count allowed for Devices/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tage des extractions non autorisé pour les supports/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execute this command until importing has comp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écuter cette commande tant que l'importation n'est pas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converted file(s) are registe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fichiers convertis sont enregist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has been recognized as one that is already registered to the OpenMG Databa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fichier a été identifié comme étant un fichier déjà enregistré dans la base de données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exit and quit the session currently in progr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quitter et fermer la session en cour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s) is currently accessible via a network. \nDo you want to load it to your compu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est actuellement accessible via un réseau. \nVoulez-vous le transférer sur votre ordina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laylist is not downloaded.\nWould you try at on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liste de diffusion n'a pas été téléchargée.\nVoulez-vous essayer de nouvea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backuped OpenMG ATRAC3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s fichiers ATRAC3 OpenMG sauvegard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specified song because of the max characters length of data base is 255.</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 morceau spécifié, car le nombre maximum de caractères de la base de données est de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specified song because of the max characters length of data base is 255.</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 morceau spécifié, car le nombre maximum de caractères de la base de données est de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pecified song because of the max characters length of data base is 255.</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morceau spécifié, car le nombre maximum de caractères de la base de données est de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amp; Wri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er et 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on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on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er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URL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supprimer l'URL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really want to delete the cover art image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supprimer l'image de couverture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tart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age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ex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exist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 Lev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verture + Ni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 Spectr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verture + Spec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 Wave Li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verture + O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ver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tr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Li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is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folder to save the OpenMG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pour enregistrer le contenu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te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un 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folder to save the downloaded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pour sauvegarder les fichiers télécharg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ould like to delete all the contents located in 'PlayBack, Count, Skip Count, and Check-Out Count Histor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supprimer le contenu des champs 'Lecture, Nombre, Nombre de sauts et Historique des extraction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you have selected cannot be used as a saved destination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que vous avez sélectionné ne peut pas servir de dossier de destination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tem is indispensab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 élément est indispens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folder to save CD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ossier pour enregistrer le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Drive check while CD is currently in 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un contrôle de lecteur lorsqu'un CD es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ish to delete this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supprimer ces information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 is limited to 200 characte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e fichier est limité à 200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l HDD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 disque dur lo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 CD Information Servi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nformations CD vi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NAVI</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N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you have selected cannot be used as a Saved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électionné ne peut pas servir de dossier de sauvega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OmgiiLo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initialisation d'OmgiiL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is currently bus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base de données est en cours de trai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folder to save OpenMG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de sauvegarde pour les contenus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 Cover A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 : Couver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 Lyric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 : 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 Im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 : 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 Liner No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diffusion : Notes d'accompa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 Cover A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 Couver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 Lyric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 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 Im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 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 Liner No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 Notes d'accompa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 Cover A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 Couver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is so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ce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selected song because the file format is not\nsupported.\n\n(Hint:)\nPlease confirm the format information from song 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le morceau sélectionné, car le format de fichier \nn'est pas pris en charge.\n\n(Conseil :)\nVérifiez les informations sur le format dans les propriétés du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 characters length of song name is 255.\nThe characters length after divide exceeds 255.\nRename under 255 characters.\n(After divide, the name is entered "_1" so that "Title_1".\nDo within 255 including these 2 characte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nom de morceau peut contenir au maximum 255 caractères.\nLe nombre de caractères après division est supérieur à 255.\nChangez le nom pour qu'il contienne moins de 255 caractères.\n(Après division, le nom doit être suivi de "_1", comme dans "Titre_1".\nCes 2 caractères doivent être inclus dans les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combine these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combiner ces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songs because the file format is not\nsupported.\n\n(Hint)\nPlease confirm the format information from song 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les morceaux sélectionnés, car le format de \nfichier n'est pas pris en charge.\n\n(Conseil)\nVérifiez les informations sur le format dans les propriétés du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Combine these songs. \nTheir bitrate is differe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 morceaux ne peuvent pas être combinés. \nLeur débit est différ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combine these songs.\nThe stereo type is differe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vez pas combiner ces morceaux.\nLeur type stéréo diffè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names can only be 255 characters long. Please rename your song within this. (After combine, the name is entered " + " so that "TitleA + TitleB". Do within 255 including these 3 characte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noms de morceaux ne peuvent pas contenir plus de 255 caractères. Renommez votre morceau en conséquence. (Après combinaison, le nom d'un morceau est suivi de " + ", comme dans  "TitleA + TitleB". Ces 3 caractères doivent être inclus dans les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while the selected songs are being play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ison impossible pendant la lecture des morceaux sélection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current songs, because they have been Checked-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les morceaux en cours, car ils ont été extra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selected song is checked 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ce morceau car il est en cours d'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length is zer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impossible car la longueur est égale à zé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because the selected songs are currently in 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les morceaux car ils son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because the selected songs are queued to be checked 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ison impossible car ces morceaux sont en attente d'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selected song is queued to be checked 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impossible car ce morceau est en attente d'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selected song is currently queued for transf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impossible car ce morceau est en attente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selected song is currently queued for check 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impossible car ce morceau est en attente de rapatri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fai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a divi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fai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a combinais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ile(s) to combi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 ou les fichier(s) à com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selected song because of the copyrights restric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impossible en raison des limites de copyright du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songs because the current copyrights restric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ison impossible en raison des limites de copyright des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songs when an MD disc contains the maximum number of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de morceaux impossible. Le MiniDisc contient le nombre de morceaux max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songs because the combined length would exceed the maximum length allow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les morceaux sélectionnés, car la longueur combinée dépasserait la longueur maximale autoris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trl+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ur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Ctrl+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 (Ctrl+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r de mod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Ctrl+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Ct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Ctrl+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 (Ctrl+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du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and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ous Search (F8)</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multiple (F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Alt+F4)</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 (Alt+F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Ctrl+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Ctrl+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Ctr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Ctr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u mo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Check-In/Check-Out/Mo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e rapatriement/l'extraction/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Check-In/Check-Out/Mo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e rapatriement/l'extraction/l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t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rapat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D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D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des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des morc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lb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er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Ctrl+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Ctr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 Pa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Pau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Mode (F1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étaillé (F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Dis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affichage de la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n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Multi-/Single-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culer entre mono-/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u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that you want to open this URL '%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ouvrir l'URL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laylist is read-on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liste de diffusion est en lecture se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databa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a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supprimer cette liste de diffu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la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laylist is currently 'Read-On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liste de lecture est en lecture se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is package? \n All songs within this package will not be de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cette compilation ? \n Tous les morceaux de cette compilation vont être suppri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database.\nIf the database file is read-only, change the attribute of the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a base de données.\nLe fichier de base de données est peut-être en lecture seule. Modifiez cet attri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Cover Art because current file types/contents are invali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finir la couverture, car le type/contenu du fichier actuel n'est pas va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 de vouloir procéder à la suppres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Playlist because songs on this album are currently in 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a liste de diffusion car les morceaux de cet album son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Playlist because this album is currently in 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a liste de diffusion car l'album es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Playlist folder?\nAll playlists within the playlist folder will be deleted permanent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supprimer ce dossier de liste de diffusion ?\nToutes les listes de diffusion de ce dossier seront définitivement supprim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ed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télécharg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atabase file, or the database file is corrupt.\nClick OK to recover the database. Click Cancel to exit the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 fichier de base de données. Il est peut-être corrompu.\nCliquez sur OK pour réparer la base de données. Cliquez sur Annuler pour quitter l'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laylist is read-only.\nDo you want to change the attributes of this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liste de diffusion est en lecture seule.\nVoulez-vous modifier cet attribu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Playlist Folder.\nThe destination folder is a subfolder of the source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placer le dossier de liste de diffusion.\nLe dossier cible est un sous-dossier du dossier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Playlist Folder.\nThe destination folder is the same as the source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placer le dossier de liste de diffusion.\nLe dossier cible est identique au dossier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Playlist while it is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a liste de diffusion en cour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form search while currently in playback mode. Please stop any playback before trying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une recherche en mode lecture. Arrêtez la lecture,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ver the database file.\nClick OK to copy the empty database file.\nClick Cancel to exit the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 fichier de base de données.\nCliquez sur OK pour copier le fichier de base de données vide.\nCliquez sur Annuler pour quitter l'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Cou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sur le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kebo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ke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ous Searc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multi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 Resul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ultats de la recherche par mot-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s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Sour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en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search condi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isez les conditions de recher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 D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find CD information because no Playlist was selec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infos CD impossible, car aucune liste de diffusion n'a été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find CD information because selected Playlist does not contain CD TO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infos CD impossible, car la liste de diffusion sélectionnée ne contient pas d'index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Expired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u contenu expi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ng/Playlist you searched for was not fou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e de diffusion/Le morceau recherché(e)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r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de la pist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Out D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Out Remai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ions restan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Cou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ect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Cou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sau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qu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alu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alu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original song(s)?\nAll references to the song(s) will also be de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supprimer le(s) morceau(x) ?\nToutes les références des morceaux seront également supprim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song(s) because the selected song(s) are currently in 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s) morceau(x)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tit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put string is too lo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haîne saisie est trop lon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in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de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ould like to delete the selected songs from the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 de vouloir supprimer les morceaux sélectionnés de la liste de diffu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cannot be deleted as only a single file is registered to this content.\nYou must delete this file from the Playlist 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fichier ne peut pas être supprimé car un seul fichier est lié à ce contenu.\nVous devez le supprimer dans l'écran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file while its being us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un fichier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Lo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Are you sure you would like to delete this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Etes-vous sûr de vouloir supprimer ce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mi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lim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 artist/genre names will be stored to selected so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 morceaux seront enregistrés sous le même nom d'artiste/de 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because the selected URLs are currently in 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impossible car les URL sélectionnées son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because the selected URLs are currently in 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impossible car les URL sélectionnées son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amp;searc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mp;cherche a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invali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chemin d'accès est incor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Album&gt; Untit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Album&gt; sans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Artist&g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Artist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Genre&g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Genr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D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impor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nal Inp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optionn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 Inp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mic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Inp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D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e télé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Out to 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ion vers le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amp;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amp;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ff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is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amp;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stination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ossier c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cannot be move because the selected song is currently in 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placer ce fichier car il est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se files were not mov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 fichiers n'ont pas été transfé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rresponding contents were not fou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enu correspondant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ce the music is currently in use by SonicStage Server, it can not be de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audio étant actuellement utilisé par le serveur SonicStage, sa suppression est im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ce the music is currently in use by SonicStage Server, the operation can not be comp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audio étant actuellement utilisé par le serveur SonicStage, l'opération ne peut pas about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songs have not been deleted from the Hard Drive, \r\nbecause it created by an application other than SonicStage.\r\n\r\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morceaux suivants n'ont pas été supprimés du disque dur, \r\ncar ils ont été créés par une autre application que SonicStage.\r\n\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dit properties because it is a read-only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odifier les propriétés de ce fichier, car il est en lecture se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CD and click the Play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e CD et cliquez sur le bouton 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CD and click the Record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e CD et cliquez sur le bouton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Media from the Record List and click the Record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support/périphérique dans la liste des enregistrements, puis cliquez sur le bouton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g and drop the Import File into the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glisser-déplacer le fichier d'importation dans la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laylist or Track you would like to listen to, and click the Play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liste de diffusion ou la piste que vous voulez écouter, puis cliquez sur le bouton 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rack you would like to delete and Click the Check-Out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piste que vous voulez supprimer, puis cliquez sur le bouton Ext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rack you want to check out and click the Check-Out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piste pour laquelle vous voulez effectuer une extraction et cliquez sur le bouton Ext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item under Various Searc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un élément de la Recherche multi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keyword and click the Search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 mot-clé et cliquez sur le bouton 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g the track you would like to Check-Out and drag it into the Device/Media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piste que vous voulez extraire, puis faites-la glisser dans la liste des supports/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rack and click upon the Properties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piste, puis cliquez sur le bouton 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rack and click upon the Play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piste, puis cliquez sur le bouton 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rack and click the Delete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piste et cliquez sur le bouton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CDDB settings and click O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z les paramètres CDDB et cliquez sur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Format settings and click O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z les paramètres du format, puis cliquez sur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Device settings and click O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z les paramètres du périphérique, puis cliquez sur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items you want to se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s éléments que vous voulez visu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rack that has a rights to move and click the Move-In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piste transférable et cliquez sur le bouton Ins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CD and click Create CD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e CD et cliquez sur le bouton Créer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CD-R and set a track to Device/Media 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e CD-R et spécifiez une piste pour la list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Recording Format and click O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z les paramètres du format d'enregistrement, puis cliquez sur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nd Record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t enregistrement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usic Files located on PC to the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 fichiers audio d'un PC dans la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nd Edit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t édition des conten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nd Edit Device/Media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t modification du contenu d'un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songs between a Playlist and an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de morceaux entre une liste de diffusion et un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o the Internet and browse for latest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z-vous à l'Internet pour consulter les dernières infor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D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u contenu d'un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emory Stick cont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u contenu d'un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D and Register to the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n CD et inscription dans la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D and Transfer to the Device/Media simultaneous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et transfert simultané d'un CD vers le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source is reserved for custom GUI.</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source is reserved for custom G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Jukebo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kebox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P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5</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6</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7</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8</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9</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1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bit.sonymusic.co.j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bit.sonymusic.co.j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OpenMG Jukebo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OpenMG Juke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eb.ed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eb.ed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550-13599 is reserved for InternetView FavoriteTa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550-13599 is reserved for InternetView FavoriteTa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name has been previously entered.. Please enter new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nom de dossier a déjà été saisi. Indiquez un nouveau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an item utilizing the same URL. Would you like to replace 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autre élément utilise le même URL. Voulez-vous le remplac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to launch Internet Browser\nVerify the Browser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le navigateur Internet\nVérifiez les paramètres du navig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Visualizer cannot be displayed since %s is run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Visualizer ne peut pas s'afficher car %s est en cours d'exéc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Comman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Comma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bmit CD Inf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yer le&amp;s 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amp;Extended CD Inf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mp;er les infos CD détaill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submit CD information from this Playlist because the Playlist does not contain CD recorded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oumettre des infos CD à partir de cette liste de diffusion, car celle-ci ne contient pas de fichiers CD enregistr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CD information for this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s infos CD pour cett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CDDB2 cach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supprimer le cache CDDB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CDDB2. \nPlease check your network connec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a connexion à CDDB2. \nVérifiez l'état de la connexion à votre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Vers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2 Sony Cor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imple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Tit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e la 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Ite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un 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Ite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 d'un 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Out Enab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ion 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ab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hibi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d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List Ki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eased D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sort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i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l On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se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mulative Play Cou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ectures cumul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Package I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 de compilation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og Numb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de catalo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C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RC C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 ISR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C-EAN C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 UPC-E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ol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i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r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duct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f d'orches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chestr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ches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r No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 d'accompa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di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du mo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ategor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égorie d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OC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OC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OC 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OC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OC 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OC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er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 TOC 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 TOC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 TOC 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 TOC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 TOC 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 TOC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Ki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 musi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r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de dro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Content I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 de contenu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Checked Out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de la dernière 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Access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du dernier 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ped Cou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sau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 Posi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d'in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 Lengt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ur d'in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Restric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Playab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li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 Play Cou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s dispon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Count Remai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s restan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Remai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s restan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M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ng Ra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ux d'échantillonn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 File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fichier du mo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 Tag I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 de tag CDDB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Ke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Ke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Out Destin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ble de l'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Begin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ut de la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End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 de la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s-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bric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launch the Browser to purchase this content?\n\nPress "OK" to get a License or "Cancel" to purchase later\n\nAfter acquiring the license, please press "OK" button of the "Extract MetaData" Dialog to get the metadat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lancer le navigateur pour acheter ce contenu ?\n\nCliquez sur "OK" pour acquérir une licence ou sur "Annuler" pour l'acheter ultérieurement\n\nAprès achat de la licence, cliquez sur le bouton "OK" de la boîte de dialogue d'extraction de métadonnées pour vous procurer les méta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 Resul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ultat de la recherche par mot-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r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pist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Out Remain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e à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recording format for SonicStage.\nHigh quality, high compression. The format supports Copyright protection and is the optimal format for transferring to Net MD, MagicGate Memory Stick and Devices/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recommandé pour SonicStage.\nHaute qualité, compression élevée. Le format prend en charge la protection par copyright et s'avère idéal pour le transfert vers un lecteur Net MD, un Memory Stick MagicGate et les supports/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est Quality, no compression.\nFile extension is *.wa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supérieure, pas de compression.\nExtension de fichier :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high compression.\nFile extension is *.mp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qualité, compression élevée.\nExtension de fichier :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high compression.\nFile extension is *.wm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qualité, compression élevée.\nExtension de fichier :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space required per CD: %s (%d mi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requis par CD : %s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Requires %s per hou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requiert %s par 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éri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y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e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D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M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 Input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d'entrée 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xt. Input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d'entrée 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optim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optim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is not selected.\nDrag and drop the Playlist Cover Art. It will be set when player has stopped. The Song Cover Art is will show when the song is play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e de diffusion n'est pas sélectionnée.\nFaites glisser la couverture. Elle sera définie à l'arrêt du lecteur. La couverture s'affichera lors de la lecture du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ed item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éments affich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folder for temporary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ossier pour les fichiers tempor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ed file name is limited to 200 characte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u fichier à enregistrer ne peut contenir plus de 200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folder to save the recorded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ossier de sauvegarde des fichiers à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 %d M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e : %d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 %.2f G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e : %.2f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 %d h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e : %d he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uce noise in high frequenc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énuation du bruit en haute fr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uce noise in low frequenc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énuation du bruit en basse fr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uce noise in both high and low frequenc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énuation du bruit en haute et basse fréqu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 high compression format. It improves upon the ATRAC3 sound quality.\nIn order to use this feature, your system has to be compatible with the ATRAC3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agit d'un format de compression élevée. Il offre une qualité sonore supérieure à celle du format ATRAC3.\nPour utiliser cette fonction, votre système doit être compatible avec le format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s) : %d M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e (%s) : %d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s) : %.2f G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e(%s) : %.2f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s) : %d h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e(%s) : %d he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E 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 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E OP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e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mp;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amp;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rêt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Inp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é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G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 FM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er la liste de diffusion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 External Input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mp;odifier la liste de diffusion d'entré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s)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Machine Recording (F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Machine Recording (External Inp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 (Entré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out contents to MD using LP2 recording mode. The disc can be played by MD devices that support MD-LP (Long 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 contenu sur support MD avec le mode d'enregistrement LP2. Le disque peut être lu par les périphériques MD gérant le mode MD-LP (longue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out contents to MD using LP4 recording mode. The disc can be played by MD devices that support MD-LP (Long 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 contenu sur support MD avec le mode d'enregistrement LP4. Le disque peut être lu par les périphériques MD gérant le mode MD-LP (longue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out contents to MD using Mono recording mode. The disc can be played by both all MD devices including those that support MD-LP(Long 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 contenu sur support MD avec le mode d'enregistrement Mono. Le disque peut être lu par les périphériques MD gérant le mode MD-LP (longue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out contents to MD using Stereo recording mode. The disc can be played by both all MD devices including those that support MD-LP(Long 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 contenu sur support MD avec le mode d'enregistrement stéréo. Le disque peut être lu par tous les périphériques MD, notamment ceux gérant le mode MD-LP (longue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MX intern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MX in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MX intern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MX in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 / CD-R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 / 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from External Input to Music Drive is about to start. Would you like to proceed with the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rive est sur le point de commencer l'enregistrement d'une entrée externe. Voulez-vous procéder à l'enregistr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from FM to Music Drive is about to start. Would you like to proceed with the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rive est sur le point de commencer l'enregistrement FM. Voulez-vous procéder à l'enregistr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ing %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de %d%%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e %d%%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ce %s M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 %s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 %d%%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was stopped when reached the maximum recording 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 été arrêté, car la durée d'enregistrement maximum a été attei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was stopped because the disc was fu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 été arrêté, car le disque est satu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ing this setting will slow down the CD recording speed. Are you sure you would like to enable this set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ctivation de ce paramètre aura pour effet de ralentir l'enregistrement CD. Etes-vous sûr de vouloir activer ce paramè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will go into Standby within %s. You may prevent the system from going into Standby by clicking the "Disable System Standby" butt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va se mettre en veille d'ici %s. Pour éviter la mise en veille, cliquez sur le bouton "Désactiver la mise en veille du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ith the FM Radio function. Please restart the syste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onction Radio FM a généré une erreur. Veuillez redémarrer le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en cours...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MX Internal) 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MD (MX in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close the Timer Setting Window and switch to\nRecord or Check-In/Out Windo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fermer la fenêtre de configuration du minuteur et basculer dans\nla fenêtre d'enregistrement ou de rapatriement/d'extrac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ACKUP function is not available when playing CD. Please stop the playback and try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onction de sauvegarde CD n'est pas disponible lors de la lecture d'un CD. Arrêtez la lecture et essayez de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the simple mode while recording, transferring or CD writing.\nPlease stopo current operation and ry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asser en mode simple pendant l'enregistrement, le transfert ou la gravure d'un CD.\nArrêtez l'opération en cours et essayez de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 (External Inp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énuation du bruit (Entré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to Music Drive because there is another active recording session.\nIf you would like to record now, stop the active recording sess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sur Music Drive, car une autre session d'enregistrement est en cours.\nSi vous voulez enregistrer maintenant, arrêtez la session d'enregistremen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 (F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énuation du bruit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rom External Input to Music Drive is about to start. Would you like to proce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rive est sur le point de commencer l'enregistrement d'une entrée externe.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 required ite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agit d'un élément oblig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rom External Input to Music Drive is about to start. Would you still like to proce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rive est sur le point de commencer l'enregistrement d'une entrée externe.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lose SonicStage during recording.\nPlease stop the recording first before closing the progra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fermer SonicStage pendant l'enregistrement.\nArrêtez d'abord l'enregistrement, puis fermez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was stopped because the sampling rate had been changed in OPT 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 été arrêté, car le taux d'échantillonnage a été modifié dans l'ENTREE OP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was stopped due to recording err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 été arrêté en raison d'une erreur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put audio is protected by SCMS (Serial Copy Management System)\nand recording from this source is prohibi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ource audio d'entrée est protégée par le système SCMS (Serial Copy Management System)\net l'enregistrement à partir de cette source est interd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e %d%%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tandby event was ignored because system Standby is disabled during recording, transferring songs and timer programm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événement de mise en veille a été ignoré, car la fonction correspondante du système est désactivée pendant l'enregistrement, le transfert de morceaux et la programmation du minu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system is not able to go into Standby during MD playback. Please stop the playback and try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de l'ordinateur ne peut pas passer en mode veille pendant la lecture d'un MD. Veuillez arrêter la lecture et essayer de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system cannot go into Standby during recording, transferring or importing songs. Please stop the operation and try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de l'ordinateur ne peut pas passer en mode veille pendant l'enregistrement, le transfert ou l'importation de morceaux. Veuillez arrêter l'opération et essayer de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will not log off during recording, transferring or importing songs. Please stop the operation and try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fermer une session pendant l'enregistrement, le transfert ou l'importation de morceaux. Veuillez arrêter l'opération et essayer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number between %1d and %2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nombre entre %1d et %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lose the application during recording, transferring or importing songs. Please stop the operation and try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fermer l'application pendant l'enregistrement, le transfert ou l'importation de morceaux. Veuillez arrêter l'opération et essayer de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was stopped because invalid Optical Input was detec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registrement a été arrêté en raison de la détection d'une entrée optique non va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s can be changed only when an MD disc is inserted.\n\nPlease insert a disc, select the MD icon and try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aramètres ne peuvent être modifiés que si un MiniDisc a été inséré.\n\nInsérez un disque, sélectionnez l'icône MD, puis essayez de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Divide at Silence (External Inp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automatique au silence (Entré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drive check during CD Playing or CD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ffectuer un contrôle de disque en cours de lecture ou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imp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the recorded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 sauvegarde des fichiers à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et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Set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 d'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In/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atriement/Extra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AUX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FM/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U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ontents to MD using the LP2 recording mode.\nIt is compatible with 80 or 160 minute MD disks.\nThe MD Drive must be compatible with MDLP.\n\nISonicStagge will save MD tracks in the ATRAC3 format with a Playback rate of 132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 contenu sur support MD avec le mode d'enregistrement LP2.\nIl est compatible avec les MiniDiscs de 80 ou 160 minutes.\nLe lecteur MD doit être compatible avec le mode MDLP.\n\nSonicStage enregistrera les pistes MD au format ATRAC3 avec un débit de lecture de 132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ontents to MD using the LP4 recording mode.\nIt is compatible with 80 or 160 minute MD disks.\nThe MD Drive must be compatible with MDLP.\n\nISonicStagge will save MD tracks in the ATRAC3 format with a Playback rate of 66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 contenu sur support MD avec le mode d'enregistrement LP4.\nIl est compatible avec les MiniDiscs de 80 ou 160 minutes.\nLe lecteur MD doit être compatible avec le mode MDLP.\n\nSonicStage enregistrera les pistes MD au format ATRAC3 avec un débit de lecture de 6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ontents to MD using Stereo recording mode. The disc can be played by MD drives and MD devices supporting MD-LP(Long 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 contenu sur support MD avec le mode d'enregistrement Stéréo. Le disque peut être lu par les lecteurs MD et les périphériques MD gérant le mode MD-LP (longue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ontents to MD using Mono recording mode. The disc can be played by MD devices that support MD-LP (Long Play) mo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u contenu sur support MD avec le mode d'enregistrement Stéréo. Le disque peut être lu par les périphériques MD gérant le mode MD-LP (longue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 [Music Dri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CD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ic Gate Memory Stick Device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de périphérique MagicGat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de clips musicaux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Device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 périphériqu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rmat for CD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agic Gate Memory Stick Device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pour péripérique MagicGat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Network Walkman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Vaio Music Clip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de clips musicaux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emory Stick Device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Net MD Recording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format d'enregistrement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both single-byte and multi-byte are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en zone mono-octet et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multi-byte are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en zone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single-byte are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en zone 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booting. Please wait. Thank you.</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orçage en cours. Merci de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ustomizedGUI.</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ustomizedG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AppCoordinat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e AppCoordina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y AppCoordinator Initializ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y AppCoordinator initia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 Parts Initial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composants IU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location to save the temporary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e l'emplacement de sauvegarde des fichiers tempor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location to save the CD infomation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e l'emplacement de sauvegarde des fichiers d'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list has been restored,\nBecause the music list had been edited by other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e des fichiers audio a été restaurée,\ncar elle avait été modifiée par une autr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Media is write protected.\nThe music list has been edited by other application.\nIf you want to restore the music list, Please release it's lock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 externe est protégé en écriture.\nLa liste des fichiers audio a été modifiée par une autre application.\nSi vous souhaitez restaurer cette liste, déverrouillez-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AppJukebo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e AppJuke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AppPlay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e App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AppP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e AppP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App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e App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App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e AppIm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AppSingle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e AppSingle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AppDownloa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e AppDownlo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zie Eq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e Eq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DSP Property Manag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e DSP Property Mana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d AppCorrdiant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Corrdiantor initia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are not Connects.\nTry once more after connecting the Device/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périphérique n'est pas connecté.\nEssayez de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previous page\nB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 à la page précédente\n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 Current Download?\nSt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re le téléchargement en cours ?\n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forward page\nForwar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e à la page suivante\n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home page\nHo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 à la page d'accueil\n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Mute\nMu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le Silence\nSil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Playlist\nNew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 une nouvelle liste de diffusion\nNouvell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o Clipboard\nCop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ans le Presse-papiers\nCop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Contents of Clipbard\nPas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ère le contenu du Presse-papiers\nCo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the name of the selected album/song\nRe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le nom du morceau/de l'album sélectionné\nReno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Playlist/Tracks\nKeyword Searc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 une recherche de pistes/listes de diffusion\nRecherche par mot-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CD Screen\nCD 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écran CD\nEcra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Import Screen\nImport 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écran Importation\nEcran 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Playlist Screen\nPlaylist 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écran Liste de diffusion\nEcran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Device/Media Screen\nDevice/Media 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écran Support/Périphérique\nEcran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nVolume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gmente le volume\n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nVolume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inue le volume\n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ransfer Screen\nTransfer 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écran de transfert\nEcran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Internet Screen\nInternet 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écran Internet\nEcran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in Recording from CD\nStart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 l'enregistrement du CD\nLanc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s Device/Media\nInitial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e le support/périphérique\nIniti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utorial\nTutorial(Ctrl+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 didacticiel\nDidacticiel(Ctr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 from CD\nStop Recor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 l'enregistrement du CD\nArrêter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SonicStage settings dialog\n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s paramètres de SonicStage\n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EMD download\nIntern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 le téléchargement EMD\n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CD\nEj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e le CD\nEj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s normal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 to Hard Disk\nImport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 les fichiers sur le disque dur\nTout 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s songs, located in albulm, random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les moceaux de l'album de façon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Device/Media Properties\nDevice/Media 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s propriétés du support/périphérique\nPropriétés du suppor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s all listed items\nCheck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tous les éléments de la liste\nTout 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s All\nClear All Check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 tout\nTout dés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short cut on the desktop\nCreate Shortc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 un raccourci sur le Bureau\nCréer un raccour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Cover Art/Lyrics Information\nCover Art/Lyrics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s informations sur les paroles/la couverture\nInformations sur la couverture/les 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nd Play a file\nOp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 et lit un fichier\nOuv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Playlist folder\nNew Playlist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 un nouveau dossier de liste de diffusion\nNouveau dossier de liste de dif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selected contents up\nMove 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 les contenus sélectionnés vers le haut\n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selected contents down\nMove Dow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 les contenus sélectionnés vers le bas\n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s the file format for Device/Media\nOptimize Form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se le format de fichier pour le support/périphérique\nOptimisation d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product support page\nProduct support p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page de support produit\nPage de support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cover art and Level meter\nCover Art+Level me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couverture et l'analyse sous forme d'indicateur de niveau\nCouverture+Ni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Cover Art and Spectrum\nCover Art+Spectr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couverture et l'analyse sous forme de spectre\nCouverture+Spec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Cover Art and Wave Line\nCover Art+Wave Li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couverture et l'analyse sous forme d'onde\nCouverture+O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Cover Art\nCover A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couverture\nCouver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Level Meter\nLeve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nalyse sous forme d'indicateur de niveau\nNi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Spectrum\nSpectr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nalyse sous forme de spectre\nSpec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Wave Line\nWave Li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nalyse sous forme d'onde\nO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import\nStart 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 l'importation\nLance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import\nStop Im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 l'importation\nArrêter l'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items\nSelect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 tous les éléments\nTout 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previous track\nBack to the previous tra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ient à la piste précédente\nRevenir à la piste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s the selected album/song\nPlay the selected album/so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le morceau/l'album sélectionné\nLire le morceau/l'album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nAlways-on-T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ffiche en permanence\nToujours aff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Device\nRe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omme le périphérique\nReno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s the playing song\nDivid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e le morceau à lire\nDiv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the selected two songs\nCombin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les deux morceaux sélectionnés\nCom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he selected song(s) to be checked in\nChec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 les morceaux sélectionnés avant de les rapatrier\nRapat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all songs located on Device\nCheck-In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 tous les morceaux situés sur le périphérique\nTout rapatr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s the selected album(s)/song(s) to be checked out\nCheck-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 l'album/les morceaux sélectionnés avant de les extraire\nExt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all songs selected to be checked out from Device/Media Window\nUnd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électionne tous les morceaux à extraire dans la fenêtre Support/Périphérique\n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es Check-In/Check-Out/Move/Write\nExecutes Check-In/Check-Out/Move/Wri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écute le rapatriement, l'extraction, le transfert ou la gravure\nExécuter rapatriement/extraction/transfert/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D Information for the selected Album\nGet CD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 les infos CD de l'album sélectionné\n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ast Forwar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anc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wi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mbobin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Simple Mode\nSimple Mode (F11)</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 en mode simple\nMode simple (F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es to Full Mode\nFull Mode (F1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 en mode détaillé\nMode détaillé (F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s the selected album/song\n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le morceau/l'album sélectionné\n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s playing the song\nPau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t la lecture du morceau\nInterromp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s playing the song\nSt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 la lecture du morceau\n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es the start of the song to forward\nNex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place au début du morceau suivant\n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es the start of the song to backward\nPreviou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place au début du morceau précédent\n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songs in the current album repeatedly\nRepeat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en boucle tous les morceaux de l'album courant\nTout répé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s the current song repeatedly\nSingle Repe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en boucle le morceau courant\nUne répé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s normally\nNo Repe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e une lecture normale\nAucune répé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songs in random or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les morceaux dans un ord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s the selected album(s)/song(s) to be written\nWri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 le ou les albums/morceaux sélectionnés pour la gravure\n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selection\nDele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 la sélection\n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properties of the selected album/song\n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s propriétés du morceau/de l'album sélectionné\n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muting\nMuting 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la fonction silence\nSilence 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s muting\nMuting 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 la fonction silence\nSilence 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screen\nRefres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 à jour l'affichage écran\nActu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s Check-In/Check-Out/Move/Write\nStops Check-In/Check-Out/Move/Wri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 le rapatriement, l'extraction, le transfert ou la gravure\nArrêter rapatriement/extraction/transfert/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modifies search keyword\nKeywor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 mot-clé de la recherche\nMot-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s album to play\nAlb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 l'album à lire\n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s skin\nSk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 le motif\nMo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Music Visualizer\nMusic Vis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 Music Visualizer\nMusic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Cover Art Window\nCover A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couverture\nCouver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register product page\nRegister product p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page d'enregistrement du produit\nPage d'enregistrement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Product Page\nProduct P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page du produit\nPage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penMG Home Page\nOpenMG Home P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page d'accueil OpenMG\nPage d'accueil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EMD Site\nEMD Si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 page du site EMD\nSite 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Label Maker\nLabel Mak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 Label Maker\nLabel Ma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s the selected album(s)/song(s) to be moved out\nMove-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 l'album/les morceaux sélectionnés avant de les retirer\nReti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he selected song(s) to be moved in\nMove-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 les morceaux sélectionnés avant de les insérer\nIns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ile location of Songs\nMove Fi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l'emplacement des fichiers audio\nDépl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s music to CD-R/CD-RW\nCreate Audio C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 de la musique sur un CD-R/CD-RW\nCréer des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urrent track to the Favorites Playlist\nAdd to the Favorites Playl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 la piste actuelle à la liste de diffusion préférée\nAjouter à la liste de diffusion préfé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ound Effect 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ffet sonore 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Sound Effect Options Dialog\nSoud Effect Op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e la boîte de dialogue Options d'effet sonore\nOptions d'effet son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o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Jazz</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Jaz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lassi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lass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lizer Of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qualiseur 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Equalizer settings dialog\nEqualizer Setting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es paramètres de l'équaliseur\nParamètres de l'équali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ulti-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ingle-by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isualizer Scree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cran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songs in the current group repeatedly\nGroup Repea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en boucle tous les morceaux du groupe actuel\nRépéter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songs in the current group  normally\nGroup 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 tous les morceaux du groupe actuel\nLire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ix V/H Rati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nserver le rapport V/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store Visualiz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staurer le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Multi-byte Charactorr To Single-byte Charact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placer le caractère multi-octet par un caractère mono-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Single-byte Charactorr To Multi-byte Characto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placer le caractère mono-octet par un caractère multi-oc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Cover Art / Analyzer\nNo Displ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que la couverture/la fenêtre d'analyse\nAucun 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ntent to previous group\nAdd to Previous 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 le contenu au groupe précédent\nAjouter au groupe 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New 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 un nouveau groupe\nNouvea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ntent to next group\nAdd to Next 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 le contenu au groupe suivant\nAjouter au groupe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contents from group\nRemove From Gro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 le contenu du groupe\nSupprimer du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CD information from HDD CD Database\nSearch HDD CD Databa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les infos CD de la base de données du disque dur\nRechercher la base de données CD du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about SonicStage\nAbou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des informations sur SonicStage\nA propos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 the application\nEx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 l'application\n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SonicStage help\nSonicStage he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 l'aide en ligne de SonicStage\nAide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kbp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È‚µ</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È‚µ</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 / Kanji</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 / Kanj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ji</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j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CDƒf[ƒ^ƒx[ƒ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CDƒf[ƒ^ƒx[ƒ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Cƒ“ƒ^[ƒlƒbƒgCDî•ñƒT[ƒrƒ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Cƒ“ƒ^[ƒlƒbƒgCDî•ñƒT[ƒrƒ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et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wer version of SonicStage already exists.\\nYou do not need to install this version of SonicStage.\\nPlease install only the Plug-in module and driver of the portable devi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version récente de SonicStage existe déjà.\\nVous ne devez pas installer cette version de SonicStage.\\nInstallez uniquement le module plug-in et le pilote de l'appareil port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membres du groupe Administrateurs peuvent exécuter ce programme.\\nContactez votre administrateur, ou déconnectez-vous pour vous reconnecter comme administrateur. Essayez de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S of your machine is not compliant with this version of SonicStage Premium.\\nSetup is abo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 de votre ordinateur n'est pas compatible avec cette version de SonicStage Premium.\\nL'installation a été aband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OpenMG contents folder\\nSelect folder where OpenMG contents will be sto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isir un dossier de contenus OpenMG\\nSélectionnez le dossier de sauvegarde des contenus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Premium will store OpenMG contents in the following folder.\\nTo select this folder as the OpenMG contents folder, click Nex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Premium va sauvegarder les contenus OpenMG dans le dossier suivant.\\nPour utiliser ce dossier comme dossier de contenus OpenMG, cliquez sur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SonicStage" (CD-ROM) after restarting Windows.\\nIf there is any disk in the FDD, please remove 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irez le CD-ROM "SonicStage" après avoir redémarré Windows.\\nLe lecteur de disquettes doit être v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dd SonicStage Startup to the task tra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jouter le module de démarrage de SonicStage à la Barre des tâch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ption\\nSelect the option you ne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e option\\nSélectionnez l'option dont vous avez beso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SonicStage to launch automatically when inserting a music CD in the futur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démarrer automatiquement SonicStage à l'insertion d'un CD aud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fin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tray.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tray.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 of installer is not enough.\\nSetup is abo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du programme d'installation n'est pas suffisante.\\nL'installation a été aband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0604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060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romedia(R) Flash(TM) Product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romedia(R) Flash(TM) Product Info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macromedia.com/software/flash/</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macromedia.com/software/flas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y programs of SonicStage are running,\\nplease press the [Cancel] button in the next dialog box to stop setup,\\nplease exit Programs and start setup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une application est en cours d'exécution,\\ncliquez sur le bouton [Annuler] dans la boîte de dialogue suivante pour arrêter l'installation.\\nFermez l'application et relancez l'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Files Fou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e base de données trouv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files already exist. Do you want to keep these database files?\\n\\nClick "Yes" to use a current database.\\nClick "No" to initialize a new databa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 fichiers de base de données existent déjà. Voulez-vous les conserver ?\\n\\nCliquez sur "Oui" pour utiliser une base de données courante.\\nCliquez sur "Non" pour initialiser une nouvelle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rase the current database complete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effacer la base de données couran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Internet File Import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 d'importation de fichiers Internet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Internet File Importer He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u module d'importation de fichiers Internet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ch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 de sauvegar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He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 He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u module de sauvegar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ezMo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version of SonicStage has been removed completely.\\nPlease install new version of SonicSt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on antérieure de SonicStage a bien été désinstallée.\\nVous pouvez installer la nouvelle version d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lder version of SonicStage already exists.\\nYou need to uninstall the older version first before installing this vers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version antérieure de SonicStage existe déjà.\\nVous devez la désinstaller avant d'installer la nouvell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1.2.00 already exists.\\nYou do not need to install this version again.\\nPlease install the Plug-in module and driver of the portable devi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1.2.00 existe déjà.\\nVous ne devez pas installer cette version.\\nInstallez le module plug-in et le pilote de l'appareil port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Jukebox 1.x has been installed already.\\nIt will be automatically uninstalled before installation of SonicStage 1.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Jukebox 1.x a déjà été installé.\\nCette version sera automatiquement désinstallée à l'installation de SonicStage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udio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le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accept all the terms of the preceding License Agreement? If you choose No, setup will automatically terminate. To proceed with installation, you must accept this License agreemen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ptez-vous les conditions de l'accord de licence qui précède ? Si vous cliquez sur Non, l'installation sera interrompue automatiquement. Pour pouvoir procéder à l'installation, vous devez accepter l'accord de lic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jbImage.d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jbImag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registr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s regis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additional fil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es fichiers supplé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Tƒ|[ƒg‚³‚ê‚Ä‚¢‚È‚¢êŠ‚ªƒCƒ“ƒXƒg[ƒ‹ƒtƒHƒ‹ƒ_‚Æ‚µ‚Ä‘I‘ð‚³‚ê‚Ü‚µ‚½B\\n‚à‚¤ˆê“xAƒCƒ“ƒXƒg[ƒ‹‚·‚éêŠ‚ð“ü—Í‚µ‚Ä‰º‚³‚¢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Tƒ|[ƒg‚³‚ê‚Ä‚¢‚È‚¢êŠ‚ªƒCƒ“ƒXƒg[ƒ‹ƒtƒHƒ‹ƒ_‚Æ‚µ‚Ä‘I‘ð‚³‚ê‚Ü‚µ‚½B\\n‚à‚¤ˆê“xAƒCƒ“ƒXƒg[ƒ‹‚·‚éêŠ‚ð“ü—Í‚µ‚Ä‰º‚³‚¢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 for Pack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 for Pack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 for Package Set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SonicStage Add-on for Pack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0612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061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 Writing Modu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 de gravure de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setup 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s informations d'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romedia(R) Flash(TM) Product Information(&amp;F)</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produit Macromedia(R) Flash(TM)(&amp;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Home Page(&amp;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d'accueil OpenMG(&am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arget software for this module is not install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ogiciel cible de ce module n'est pas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 version of "Px Engine" is not found.\\nPlease install  "Px Engine" and run the setup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 version of "Px Engine" is not found.\\nPlease install  "Px Engine" and run the setup aga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ing up Audio C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 de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 the #1 Music Information Source(&amp;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 la première source d'informations musicales(&am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cddb.co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cddb.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 Set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SonicStage Shared Libr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ac\\\\mdac_typ.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ac\\\\mdac_ty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f\\\\wmfdist.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f\\\\wmfdis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81eng.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81en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81NTeng.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81NTen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mlHelp\\\\hhupd.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mlHelp\\\\hhupd.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l\\\\xmlredist.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l\\\\xmlredis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reg\\SetupReg.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reg\\SetupRe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us\\\\atrac3.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us\\\\atrac3.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membres du groupe Administrateurs peuvent exécuter ce programme.\\nContactez votre administrateur, ou déconnectez-vous pour vous reconnecter comme administrateur et essayez de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MDA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MD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DirectX Runti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DirectX Runti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Windows Media Format SD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Windows Media Format SD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HTMLHe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HTMLHe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MSXM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MSX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ATRAC3 Decor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ATRAC3 Deco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other component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s autres composa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tial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ti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CD-RW 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es supports 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external device or remove medi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illez à ne pas déconnecter le périphérique externe et ne pas retirer le support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o not show this mess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system error has occurr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ystème OpenMG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Set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ile Name US.ch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fichier d'aide US.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 Writer Hel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u graveur 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really want to initialize your CD-RW media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initiliser votre CD-RW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Appendab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multis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ile Name JP.ch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ile Name JP.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 ????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eeded to initialize. Press "OK" to eject the medi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terminée. Cliquez sur "OK" pour éjecter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PD Plug-in for CD-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PD Plug-in for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 Modu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 Mod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D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acking Up Audio C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d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ing up audio CDs to CD-R/RW direct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 de CD audio sur CD-R/RW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amp;ve fro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amp;ur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j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j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pert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prié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amp;ite t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amp;b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jec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j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pert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prié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ails &gt;&gt;(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a&amp;ils &gt;&g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riting Spe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tesse de grav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mporary fold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amp;temporai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ows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p;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 of medi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é)(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r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tial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ti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acking Up Audio C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 propos du Module de sauvegarde de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ing Up Audio C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 de sauvegarde de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ails &gt;&g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tails &g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amp;Detail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amp;Dé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ing Up Audio CDs Version %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 de sauvegarde de CD audio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running.\nTo use %s, please close the above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est en cours d'exécution.\nPour utiliser %s, fermez cett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s. %s is exclusively owned by a differnet apllication which is being used by some other us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s. %s appartient à une autre application déjà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is invalid. Please install this application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est incorrecte. Veuillez réinstaller cett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dministrator group members can operate this program. Please contact your administrator or log-on as administrator group membe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membres du groupe Administrateurs peuvent exécuter ce logiciel. Contactez votre administrateur ou ouvrez une session en tant qu'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 medium is inserted to source drive. Please insert Audio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support vierge a été inséré dans le lecteur source. Insérez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 is not found or is invalid. Please insert Audio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 introuvable ou incorrect. Insérez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get the sectors of source dis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s secteurs du disque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ccess the temporary folder. Please check your configur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au dossier temporaire Vérifiez votre 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header...(It takes few minutes when source disc contains many track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e l'en-tête...(cela peut prendre quelques minutes si le disque source contient plusieur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from the source dis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a lecture du disque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7d / %7d secto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7d / %7d sec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is abo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a été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top writing operation, the CD will not be readable. Are you sure you want to stop wri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interrompez la gravure, vous ne pourrez pas lire le CD.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rea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interrompre la lect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from the source disc.\nThe Temporary folder does not have sufficient space. Please try again by specifying a folder on your drive with sufficient spa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a lecture du disque source.\nL'espace libre du dossier temporaire est insuffisant. Spécifiez un autre dossier adéquat et essayez de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serted to the target drive is not blank. Please insert blank medi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D du lecteur cible n'est pas vierge. Insérez un support vie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 is not found in the target drive. Please insert blank medi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lecteur cible ne contient aucun support. Insérez un support vie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get the free sectors of target dis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s secteurs libres du disque c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t write this medium because of the lack of the free space. Please insert the blank medium longer than %ld minu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ce support car l'espace libre n'est pas suffisant. Insérez un support vierge de plus de %ld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wri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de la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o the disc. Please retr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le disque. Voulez-vous réessay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7d / %7d secto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7d / %7d sec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is abo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été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eeded to write to the disc. Please eject the medi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est terminée. Vous pouvez éjecter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ing to write... %7d / %7d secto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ulation de la gravure... %7d / %7d sec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completed. Insert a blank medium for wri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rrez ensuite graver le disque. Insérez un support vie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eeded to write to the disc. Press "OK" to eject the medi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est terminée. Cliquez sur "OK" pour éjecter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is aborted. Press "OK" to eject the medi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été abandonnée. Cliquez sur "OK" pour éjecter le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 inserted is incompatible, please insert a medium compatible with the source mediu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upport inséré est incompatible. Insérez un support compatible avec le support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onl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uler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amp; Writ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uler et 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is succeed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imulation de la gravure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is succeeded.\nThen start writing to the CD-R.</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imulation de la gravure est terminée.\nVous pouvez graver les données sur le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 is not fou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recordable dis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non enregistr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s appendab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multis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 dis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vie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B]</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initi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OM</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 Resource D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 Resource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0628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062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 0, 0</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 0, 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Option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 de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Once songs are written they cannot be modified or new songs added once the writing process has been comp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tion : vous ne pouvez pas modifier des morceaux déjà gravés et vous ne pouvez pas ajouter des morceaux tant que la gravure en cours n'est pas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u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ffering data for label prin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en mémoire tampon des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udio C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 CD typ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p;ype de C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amp;ite t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ib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it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u C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operti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mp;f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amp;c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mp;lect a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out 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et CD Inf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amp;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amp;w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 Pri&amp;n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 éti&amp;qu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TE&amp;X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amp;XT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x:xx</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Usag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ux d'utilis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recording from several discs, select "Create your original audio C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un enregistrement à partir de plusieurs disques, sélectionnez l'option "Création de CD audio personnalis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udio C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is invali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est in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eject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éjection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cate media or it is invalid. Please insert an Audio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 introuvable ou incorrect. Veuillez insérer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older is not specified or is not foun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dossier temporaire n'a été spécifié ou le dossier spécifié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has been abo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a été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rea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de la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reading successfu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du disque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the files to recor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s fichiers à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 / %02d:%02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 /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l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 %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nam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l'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the songs to remov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s morceaux à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n Audio C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insérer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ancel this writing sequence, your CD will not be readable. Are you sure you want to stop wri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annulez cette séquence de gravure, vous ne pourrez pas lire votre CD.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read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e) de vouloir arrêter la lect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present in the target drive is not blank. Please insert a blank dis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D dans le lecteur cible n'est pas vierge. Insérez un disque vie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is not found in the target drive. Please insert a blank disk.</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 introuvable dans le lecteur cible. Insérez un disque vie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cquire free sectors of the target dis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des secteurs libres sur le disque c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write to this media because lack of free space. Please insert a blank disc longer than %ld minute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ce support car l'espace libre est insuffisant. Insérez un disque vierge de plus de %ld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to write to the dis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sûr de vouloir graver ce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o the disc. Will you retry?</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a gravure du disque. Voulez-vous réessay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has been abor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été aband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ession has been completed successfully. Please eject the dis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est terminée. Veuillez éjecte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estimate the sector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valuer les sec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sequence has completed. Insert a blank disc for writing.</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équence de lecture est terminée. Insérez un disque vierge pour la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equence has completed. Press "OK" to eject the dis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équence de gravure est terminée. Cliquez sur "OK" pour éjecte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has been aborted. Press "OK" to eject the dis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a été abandonnée. Cliquez sur "OK" pour éjecte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has been comp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imulation de la gravure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has been successful. \nPlease proceed with the writing sequenc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imulation de la gravure est terminée. \nExécutez la séquence de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has been completed. Press "OK" to eject the disc.</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imulation de la gravure est terminée. Cliquez sur "OK" pour éjecte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has completed</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e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xi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 de vouloir quitter l'applic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specify to be written over %d track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pécifier la gravure sur %d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s appendable, but cannot record audio with this applicati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multisession. Enregistrement audio impossible avec cett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eeded to initializ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8.8X%8.8X%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8.8X%8.8X%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 Resource D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 Resource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 Module</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 Mod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ing Up Audio C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 des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your original audio CDs</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CD audio personnalis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 for VAIO</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 complémentaire SonicStage pour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 for VAIO Setup</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u Module complémentaire SonicStage pour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VAIO Add-o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 complémentaire SonicStage pour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 version of "Px Engine" is not found.\\nPlease install  "Px Engine" and run the setup again.</w:t>
            </w:r>
          </w:p>
        </w:tc>
        <w:tc>
          <w:tcPr>
            <w:tcW w:w="129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on adéquate de "Px Engine" est introuvable.\\nVeuillez installer "Px Engine" et recommencer l'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6:25:00Z</dcterms:created>
  <dc:creator>LambertC</dc:creator>
  <dc:description/>
  <dc:language>en-US</dc:language>
  <cp:lastModifiedBy>LambertC</cp:lastModifiedBy>
  <dcterms:modified xsi:type="dcterms:W3CDTF">2003-02-04T16:25:00Z</dcterms:modified>
  <cp:revision>2</cp:revision>
  <dc:subject/>
  <dc:title>About GetSalKey</dc:title>
</cp:coreProperties>
</file>